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19.01.2021 № 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9 октября 2021 года № 192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7830,7 тыс. рублей за счет средств местного бюджета, в том числе по подпрограммам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5517,4 тыс. рублей;</w:t>
            </w:r>
            <w:bookmarkEnd w:id="1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2313,3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7830,7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22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,4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,3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517,4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5517,4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2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 4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313,3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2313,3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2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,3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Обеспечение ведения бухгалтерского учета» изложить в новой редакции согласно приложению № 3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12-17T16:59:00Z</cp:lastPrinted>
  <dcterms:modified xsi:type="dcterms:W3CDTF">2022-02-10T05:30:00Z</dcterms:modified>
  <cp:revision>135</cp:revision>
  <dc:subject/>
  <dc:title>     </dc:title>
</cp:coreProperties>
</file>