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 2021  года  № 192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Ахтанизовского сельского поселения Темрюкского район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  <w:r>
              <w:rPr/>
              <w:t xml:space="preserve">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7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коммунальные услуги, связь, интернет, ГСМ, ТКО, подписку, экологию, налоги, ремонт оргтехники, сшив документов, приобретение комплектующих к оргтехнике, обслуживание пожарной сигнализации, компьютеров и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канцтоваров и материальных зап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0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1-12-17T17:00:00Z</cp:lastPrinted>
  <dcterms:modified xsi:type="dcterms:W3CDTF">2022-01-20T06:33:00Z</dcterms:modified>
  <cp:revision>62</cp:revision>
  <dc:subject/>
  <dc:title>ПРИЛОЖЕНИЕ № 1</dc:title>
</cp:coreProperties>
</file>