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1.2022                                                                                                  №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9 октября 2021 года № 192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в связи с увеличением бюджетных ассигнований на мероприятия муниципальной программы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изменения в постановление  администрации Ахтанизовского сельского поселения Темрюкского района от 29 октября 2021 года № 192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5 декабря 2021 года № 225 «О внесении изменений в постановление администрации Ахтанизовского сельского поселения Темрюкского района от 29 октября 2021 года № 192 «Об утверждении муниципальной программы 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Эффективное муниципальное управление»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«О внесении изменений в постановление  администрации Ахтанизовского сельского поселения Темрюкского района от 29 октября 2021 года № 192 «Об утверждении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>Ахтанизовского сельского поселения Темрюкского района «Эффективное муниципальное управление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2-01-20T11:31:00Z</cp:lastPrinted>
  <dcterms:modified xsi:type="dcterms:W3CDTF">2022-01-26T05:10:00Z</dcterms:modified>
  <cp:revision>100</cp:revision>
  <dc:subject/>
  <dc:title>     </dc:title>
</cp:coreProperties>
</file>