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АДМИНИСТРАЦИЯ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7.12.2010                                                                                               № 254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целевой Программы «Реконструкция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апитальный ремонт и ремонт улично-дорожной сети Ахтанизовского сельского поселения Темрюкского района на 2011 -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   статьи    14    Закона    Российской    Федерации  от 6.10.2003 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согласно пункта 3 части 1 статьи 31 устава Ахтанизовского сельского поселения Темрюкского района п о с т а н о в л я ю 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Утвердить целевую Программу «Реконструкция, капитальный ремонт и ремонт улично-дорожной сети Ахтанизовского сельского поселения Темрюкского района на 2011 - 201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.А.Мисли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7.12.2010 г. № 25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"РЕКОНСТРУКЦИЯ, КАПИТАЛЬНЫЙ РЕМОНТ И РЕМОНТ УЛИЧНО-ДОРОЖНО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ЕТИ МУНИЦИПАЛЬНОГО ОБРАЗОВАНИЯ АХТАНИЗОВСКОГО СЕЛЬСКОГО ПОСЕЛЕНИЯ ТЕМРЮКСКОГО РАЙОНА КРАСНОДАРСКОГО КРАЯ"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1 - 2015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Реконструкция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улично-дорожной сети Ахтанизовского сельского поселения Темрюкского района на 2011 - 2015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284"/>
      </w:tblGrid>
      <w:tr>
        <w:trPr>
          <w:trHeight w:val="1067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528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«Реконструкци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улично-дорожной сети Ахтанизовского сельского поселения Темрюкского района на 2011 - 2015 годы» (далее - Программа)</w:t>
            </w:r>
          </w:p>
        </w:tc>
      </w:tr>
      <w:tr>
        <w:trPr>
          <w:trHeight w:val="1259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:    </w:t>
            </w:r>
          </w:p>
        </w:tc>
        <w:tc>
          <w:tcPr>
            <w:tcW w:w="528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установленных п. 5 ст. 14 Федерального закона от 06.10.2003 года №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691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:</w:t>
            </w:r>
          </w:p>
        </w:tc>
        <w:tc>
          <w:tcPr>
            <w:tcW w:w="528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</w:t>
            </w:r>
          </w:p>
        </w:tc>
      </w:tr>
      <w:tr>
        <w:trPr>
          <w:trHeight w:val="531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:         </w:t>
            </w:r>
          </w:p>
        </w:tc>
        <w:tc>
          <w:tcPr>
            <w:tcW w:w="528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</w:t>
            </w:r>
          </w:p>
        </w:tc>
      </w:tr>
      <w:tr>
        <w:trPr>
          <w:trHeight w:val="621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:</w:t>
            </w:r>
          </w:p>
        </w:tc>
        <w:tc>
          <w:tcPr>
            <w:tcW w:w="528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</w:t>
            </w:r>
          </w:p>
        </w:tc>
      </w:tr>
      <w:tr>
        <w:trPr>
          <w:trHeight w:val="697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528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</w:t>
            </w:r>
          </w:p>
        </w:tc>
      </w:tr>
      <w:tr>
        <w:trPr>
          <w:trHeight w:val="1427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</w:tc>
        <w:tc>
          <w:tcPr>
            <w:tcW w:w="528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лично-дорожной сети муниципального образования Ахтанизовского сельского поселения, соответствующей потребностям населения и экономики поселения.</w:t>
            </w:r>
          </w:p>
        </w:tc>
      </w:tr>
      <w:tr>
        <w:trPr>
          <w:trHeight w:val="1209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528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конструкции, капитального ремонта и ремонта объектов улично-дорожной сети муниципального образования Ахтанизовского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ети автомобильных дорог с твердым покрытием, их ремон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  <w:tr>
        <w:trPr>
          <w:trHeight w:val="405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528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5 годы</w:t>
            </w:r>
          </w:p>
        </w:tc>
      </w:tr>
      <w:tr>
        <w:trPr>
          <w:trHeight w:val="1209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:</w:t>
            </w:r>
          </w:p>
        </w:tc>
        <w:tc>
          <w:tcPr>
            <w:tcW w:w="528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973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поселения – 973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691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:</w:t>
            </w:r>
          </w:p>
        </w:tc>
        <w:tc>
          <w:tcPr>
            <w:tcW w:w="528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ее состояние улично-дорожной сети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сеть автомобильных дорог поселения обеспечивает перевозки промышленных и сельскохозяйственных груз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мышленного производства, сельского хозяйства и туристического бизнеса в поселении приводит к ежегодному приросту объема грузооборота на 15 процентов, а в курортный сезон - на 30 процентов. Увеличиваются интенсивность дорожного движения, нагрузки на дорожное покрытие. По автомобильным дорогам, построенным десятки лет назад и рассчитанным на нагрузку не более 6 тонн на ось, сегодня движутся автопоезда с нагрузкой свыше 10 тонн на о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поселения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и сокращении транспортного обслуживания населенных пунктов по автомобильным дорогам из-за ухудшения погодных условий или отсутствии автомобильных дорог жители населенных пунктов не имеют возможности выезда в соседние населенные пункты и районный цент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 и исчисляются десятками миллионов рублей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блемы обусловливают необходимость решения их программными метод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 населения за счет формирования сети автомобильных дорог общего пользования, соответствующей потребностям населения и экономик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транспортных издержек, улучшение качества и снижение времени перевозок грузов и пассажиров автомобильным транспор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нижение отрицательного воздействия транспортно-дорожного комплекса на окружающую сре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условий для стабильного экономического развития и повышения инвестиционной привлекательности Ахтанизовского сельского поселения посредством создания необходимой улично-дорож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онструкции, капитального ремонта и ремонта объектов улично-дорожной сети Ахтаниз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 сети автомобильных дорог и доведение транспортно-эксплуатационных показателей до нормативных треб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- 2011 - 2015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боснование ресурсного обеспече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Программы, составляет 973,5 тыс. рублей, за счет средств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ценка социально-экономической эффективност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 окажут значительное положительное влияние на решение проблем в сфере транспортного обеспечения населенных пунктов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здать условия для формирования улично-дорожной сети, соответствующей потребностям населения и экономики, путем увеличения доли протяженности улично-дорожной сети, отвечающей нормативным требованиям по состоянию покры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низить количество дорожно-транспортных происшествий на автомобильных дорогах местного знач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Критерии выполне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эффективности реализации Программы является количество установленных дорожных знаков, отремонтированных и реконструированных муниципальных дорог и у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будет установлено 364 дорожных знака, отремонтировано и реконструировано 8,5 км дорог и улиц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еализации Программы будет производиться ежегодно с представлением информации о достигнутых результатах координатору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я Ахтаниз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хтанизовского сельского поселения координирует действия по реализации Программы и осущест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, эффективным и целевым использованием бюджетных средств, выделяемых на реализацию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а реализации мероприятий Программы на очередно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дложений по корректировке Программы в соответствии с приоритетными направлениями социально-экономического развития ускорению или приостановке реализации отдель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оответствующих муниципальных образований Краснодарского края осуществля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из бюджета в объемах, предусмотренных Программ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дложений в перечень объектов ремонта и реконструкции улично-дорожной сети муниципального образования на очередной финансовый год, обоснований для отбора первоочередных объектов, финансируемых в рамках Программы в очередно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еречень мероприятий Программы, объемы и источн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, реализуемых в 2011 - 2015 г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их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518"/>
        <w:gridCol w:w="1962"/>
        <w:gridCol w:w="1710"/>
        <w:gridCol w:w="142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 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(тыс. рублей) 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наков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  <w:br/>
              <w:t>бюджет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      </w:t>
              <w:br/>
              <w:t xml:space="preserve">Программе в    </w:t>
              <w:br/>
              <w:t xml:space="preserve">2011 - 2015    </w:t>
              <w:br/>
              <w:t xml:space="preserve">годах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, реализуемых в 2011 - 2015 годах,</w:t>
      </w:r>
    </w:p>
    <w:p>
      <w:pPr>
        <w:pStyle w:val="Normal"/>
        <w:autoSpaceDE w:val="false"/>
        <w:jc w:val="center"/>
        <w:rPr/>
      </w:pPr>
      <w:r>
        <w:rPr/>
        <w:t>объемы и источники их финансирования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10"/>
        <w:gridCol w:w="1948"/>
        <w:gridCol w:w="1860"/>
        <w:gridCol w:w="165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год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знаков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пос. За Родин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пос. Пересып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ст-це Ахтанизовс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 ст-це Ахтанизовс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 ст-це Ахтанизовс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 xml:space="preserve">   </w:t>
        <w:tab/>
        <w:tab/>
        <w:t xml:space="preserve">                          А.А.Мисли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Pc1</dc:creator>
  <dc:description/>
  <cp:keywords/>
  <dc:language>en-US</dc:language>
  <cp:lastModifiedBy>Александр</cp:lastModifiedBy>
  <cp:lastPrinted>2010-12-08T15:18:00Z</cp:lastPrinted>
  <dcterms:modified xsi:type="dcterms:W3CDTF">2011-10-14T12:34:00Z</dcterms:modified>
  <cp:revision>8</cp:revision>
  <dc:subject/>
  <dc:title>АДМИНИСТРАЦИЯ АХТАНИЗОВСКОГО СЕЛЬСКОГО ПОСЕЛЕНИЯ ТЕМРЮКСКОГО РАЙОНА</dc:title>
</cp:coreProperties>
</file>