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выписки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 реестра муниципального имущества»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хтанизов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/>
      </w:pPr>
      <w:r>
        <w:rPr/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, ФИО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адрес, телефон получателя)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информацию из реестра муниципального имущества Ахтанизовского сельского поселения Темрюкского района на объект: 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(указывается наименование, местонахождение объекта – для недвижимого имущества, его балансосодержатель)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для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(указывается цель получения информации)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(способ получения информации - по почте или прибытие лично)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отметки: заполняется в случае необходимости оказания услуги в более короткие сроки, указываются срок и причина (обстоятельства), по которым должна быть предоставлена в этот срок)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: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физических лиц  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ФИО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__________________          ____________________       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                              подпись                                        ФИО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___ год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Р.В. Гришков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10:00Z</dcterms:created>
  <dc:creator>Админ</dc:creator>
  <dc:description/>
  <cp:keywords/>
  <dc:language>en-US</dc:language>
  <cp:lastModifiedBy>Админ</cp:lastModifiedBy>
  <dcterms:modified xsi:type="dcterms:W3CDTF">2019-03-20T12:13:00Z</dcterms:modified>
  <cp:revision>2</cp:revision>
  <dc:subject/>
  <dc:title>                                                                                     ПРИЛОЖЕНИЕ № 3</dc:title>
</cp:coreProperties>
</file>