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выписки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 реестра муниципального                                                                      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мущества»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г. № 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еестра муниципального имуществ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выписка содержит сведения о </w:t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бъекта учета)</w:t>
      </w:r>
    </w:p>
    <w:p>
      <w:pPr>
        <w:pStyle w:val="NoSpacing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_______________________________________</w:t>
      </w:r>
    </w:p>
    <w:p>
      <w:pPr>
        <w:pStyle w:val="NoSpacing"/>
        <w:pBdr>
          <w:bottom w:val="single" w:sz="12" w:space="1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620"/>
        <w:gridCol w:w="1980"/>
        <w:gridCol w:w="254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 (балансодержа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ъекте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я объекта уче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ключения в реестр муниципального имущества объекта уч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________________                     С.Ю. Сусл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Ахтанизовская ЦБ»                                     А.Ф. Погоди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Р.В. Гр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06:00Z</dcterms:created>
  <dc:creator>Админ</dc:creator>
  <dc:description/>
  <cp:keywords/>
  <dc:language>en-US</dc:language>
  <cp:lastModifiedBy>Админ</cp:lastModifiedBy>
  <dcterms:modified xsi:type="dcterms:W3CDTF">2019-03-20T12:08:00Z</dcterms:modified>
  <cp:revision>1</cp:revision>
  <dc:subject/>
  <dc:title>                                                                                     ПРИЛОЖЕНИЕ № 1</dc:title>
</cp:coreProperties>
</file>