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Х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 марта  2012 г. №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ведомственной целевой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 – 2012 годы», утвержденной постановлением главы администрации (губернатора) Краснодарского края от 3 октября 2011 № 1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1440"/>
        <w:gridCol w:w="288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объект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лей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реализац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(долевое финансирование) тыс. рубле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разработке программы «Комплексное развитие систем коммунальной инфраструктуры Ахтанизовского сельского поселения Темрюкского район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этап выполнен согласно календарного плана с 10.11.2011 г. по 31.12.2011 г.: </w:t>
            </w:r>
          </w:p>
          <w:p>
            <w:pPr>
              <w:pStyle w:val="Normal"/>
              <w:rPr/>
            </w:pPr>
            <w:r>
              <w:rPr/>
              <w:t>1. Изготовление демонстрационных материалов с анализом исходных дан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Разработка перспективных схем теплоснабжения и согласование. </w:t>
            </w:r>
          </w:p>
          <w:p>
            <w:pPr>
              <w:pStyle w:val="Normal"/>
              <w:rPr/>
            </w:pPr>
            <w:r>
              <w:rPr/>
              <w:t>3. Командировочные расх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 xml:space="preserve"> </w:t>
        <w:tab/>
        <w:t xml:space="preserve">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46:00Z</dcterms:created>
  <dc:creator>Pc1</dc:creator>
  <dc:description/>
  <cp:keywords/>
  <dc:language>en-US</dc:language>
  <cp:lastModifiedBy>Pc1</cp:lastModifiedBy>
  <dcterms:modified xsi:type="dcterms:W3CDTF">2012-03-21T07:53:00Z</dcterms:modified>
  <cp:revision>3</cp:revision>
  <dc:subject/>
  <dc:title/>
</cp:coreProperties>
</file>