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118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ведомственной целевой программы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 – 2012 годы» в Ахтанизовском сельском поселении Темрюкского района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ая целевой программы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 – 2012 годы»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ведомственной целевой программы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 – 2012 годы» в Ахтанизовском сельском поселении в 2011 году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В.Шлом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март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                                            А.В.Шл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Pc1</cp:lastModifiedBy>
  <cp:lastPrinted>2012-03-21T11:48:00Z</cp:lastPrinted>
  <dcterms:modified xsi:type="dcterms:W3CDTF">2012-03-29T11:37:00Z</dcterms:modified>
  <cp:revision>37</cp:revision>
  <dc:subject/>
  <dc:title/>
</cp:coreProperties>
</file>