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0.2019 № 23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Ахтанизовская ЦБ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, МКУ «Ахтанизовская ЦБ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доходов и расходов,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эффективная организация бухгалтерского учета в обслуживаемых учреждения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и устойчивости бюджета Ахтаниз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6438,1 тыс. 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394,6 тыс. рублей;</w:t>
            </w:r>
            <w:bookmarkEnd w:id="0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2043,5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Ахтанизо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Ахтанизо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Ахтанизо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Ахтанизо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и налог на имущество с физических лиц. Недостаточность доходной базы бюджета поселения, действующих расходных обязательств бюджета Ахтанизов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Ахтанизовском сельском поселении Темрюкского района осуществляет муниципальное казенное учреждение «Ахтанизо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Ахтаниз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доходов и расходов,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Ахтанизо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, МБУК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СЦ»,  МКУ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Б», МКУ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ЭС».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олгосрочной сбалансированности и устойчивости бюджета Ахтанизовского сельского поселения Темрюкского района;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. </w:t>
      </w:r>
    </w:p>
    <w:p>
      <w:pPr>
        <w:pStyle w:val="Default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едены </w:t>
      </w:r>
      <w:r>
        <w:rPr>
          <w:color w:val="000000"/>
          <w:sz w:val="28"/>
          <w:szCs w:val="28"/>
        </w:rPr>
        <w:t>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 год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программных мероприятий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3)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bookmarkStart w:id="2" w:name="sub_1052"/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4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и качества выполняемых МКУ «Ахтанизовская ЦБ» функций.</w:t>
      </w:r>
    </w:p>
    <w:p>
      <w:pPr>
        <w:pStyle w:val="Normal"/>
        <w:spacing w:lineRule="auto" w:line="240" w:before="0" w:after="0"/>
        <w:ind w:firstLine="77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из местного бюджета, выделяемых на реализацию программы, составляет 6438,1 тыс. рублей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>
          <w:trHeight w:val="11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в 2020 год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4,6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5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8,1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оценки эффективности реализации муниципальной программы применяется типовая методика, утвержденная постановлением администрации Ахтанизовского сельского поселения Темрюкского района от 09 сентября 2014 года № 234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тдела финансов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и экономического развития                                                         А.В. Плотнико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SI</cp:lastModifiedBy>
  <cp:lastPrinted>2019-09-18T09:16:00Z</cp:lastPrinted>
  <dcterms:modified xsi:type="dcterms:W3CDTF">2019-11-01T08:31:00Z</dcterms:modified>
  <cp:revision>91</cp:revision>
  <dc:subject/>
  <dc:title>ПРИЛОЖЕНИЕ</dc:title>
</cp:coreProperties>
</file>