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24                                                                                             № 1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b/>
          <w:sz w:val="28"/>
          <w:szCs w:val="28"/>
        </w:rPr>
        <w:t>Ахтанизовского</w:t>
      </w:r>
      <w:r>
        <w:rPr>
          <w:b/>
          <w:sz w:val="28"/>
          <w:szCs w:val="28"/>
          <w:lang w:eastAsia="ar-SA"/>
        </w:rPr>
        <w:t xml:space="preserve"> сельского поселения Темрюк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в Краснодарском крае» (с изменениями),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(с изменениями), п о с т а н о в л я ю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eastAsia="ar-SA"/>
        </w:rPr>
        <w:t xml:space="preserve">Порядок 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согласно приложения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2. Постановление администрации Ахтанизовского сельского поселения Темрюкского района от 9 сентября 2014 года № 234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читать утратившим сил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администрации Ахтанизовского сельского поселения Темрюкского района от 1 ноября 2017 года № 259 «О внесении изменений в постановление администрации Ахтанизовского сельского поселения Темрюкского района от 9 сентября 2014 года № 234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читать утратившим сил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начальника отдела финансов и экономического развития Ю.Г. Дянин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С.В. Тих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9:00Z</dcterms:created>
  <dc:creator>камп</dc:creator>
  <dc:description/>
  <cp:keywords/>
  <dc:language>en-US</dc:language>
  <cp:lastModifiedBy>Пользователь Windows</cp:lastModifiedBy>
  <cp:lastPrinted>2024-08-23T08:29:00Z</cp:lastPrinted>
  <dcterms:modified xsi:type="dcterms:W3CDTF">2024-09-19T06:59:00Z</dcterms:modified>
  <cp:revision>30</cp:revision>
  <dc:subject/>
  <dc:title>РОССИЙСКАЯ ФЕДЕРАЦИЯ</dc:title>
</cp:coreProperties>
</file>