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мрюкский район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9 марта 2019 года  № 3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18"/>
        </w:rPr>
        <w:t xml:space="preserve">_____ </w:t>
      </w:r>
      <w:r>
        <w:rPr>
          <w:sz w:val="28"/>
          <w:szCs w:val="28"/>
        </w:rPr>
        <w:t xml:space="preserve">сессия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1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 2019 года                                                                       ст. Ахтанизовская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Ахтанизовского сельского поселения Темрю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 (с изменениями и дополнениями), Бюджетным кодексом Российской Федерации, Положением о бюджетном процессе Ахтанизовского сельского поселения Темрюкского района, пунктом 2 части 1 статьи 26 Устава Ахтанизовского сельского поселения Темрюкского район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Ахтанизовского сельского поселения Темрюкского района за 2018 год по доходам в сумме 29324,4 тыс. рублей, по расходам в сумме 26999,5 тыс. рублей с превышением доходов над расходами (профицит бюджета Ахтанизовского сельского поселения Темрюкского района) в сумме 2324,9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доходов  бюджета  Ахтанизовского сельского поселения Темрюкского района по кодам классификации  доходов бюджетов за 2018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ходов бюджета Ахтанизовского сельского поселения Темрюкского района по ведомственной структуры расходов бюджета Ахтанизовского сельского поселения Темрюкского района за 2018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асходов бюджета Ахтанизовского сельского поселения Темрюкского района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расходов бюджета Ахтанизовского сельского поселения Темрюк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18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сточников финансирования дефицита бюджета Ахтанизовского сельского поселения Темрюкского района по кодам классификации источников финансирования дефицитов бюджетов за 2018 год согласно приложению № 5 к настоящему реш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решение в периодическом печатном издании газете Темрюкского района «Тамань» и размести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hd w:fill="FFFFFF" w:val="clear"/>
        <w:suppressAutoHyphens w:val="true"/>
        <w:ind w:right="-1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 и постоянную комиссию Совета Ахтанизовского сельского поселения Темрюкского района по вопросам экономики, бюджета, финансов, налогов и распоряжению муниципальной собственностью (Борисенко). 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39:00Z</dcterms:created>
  <dc:creator>Pc1</dc:creator>
  <dc:description/>
  <cp:keywords/>
  <dc:language>en-US</dc:language>
  <cp:lastModifiedBy>1</cp:lastModifiedBy>
  <cp:lastPrinted>2016-03-14T15:09:00Z</cp:lastPrinted>
  <dcterms:modified xsi:type="dcterms:W3CDTF">2019-04-01T07:22:00Z</dcterms:modified>
  <cp:revision>48</cp:revision>
  <dc:subject/>
  <dc:title>Приложение № 1</dc:title>
</cp:coreProperties>
</file>