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2.2014                                                                                                        №38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муниципальную программу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в муниципальную программу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) В паспорте муниципальной программы «Объемы бюджетных ассигнований муниципальной 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из средств местного  бюджета составляет: 150,0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здел 4 Обоснование ресурсного обеспечения муниципальной программы» чита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Объем финансовых средств, выделяемых из средств местного бюджета на реализацию муниципальной программы, составляет 150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5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землеустроительных и правоустанавливающих документов под объектами культурного наследия (памятники истории и культур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ремонт памя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№2 к муниципальной программе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 читать в новой редакции  согласно приложению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обнародовать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>Постановление вступает в силу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DJ_Diesel</cp:lastModifiedBy>
  <cp:lastPrinted>2012-02-20T08:56:00Z</cp:lastPrinted>
  <dcterms:modified xsi:type="dcterms:W3CDTF">2015-01-14T13:12:00Z</dcterms:modified>
  <cp:revision>41</cp:revision>
  <dc:subject/>
  <dc:title>     </dc:title>
</cp:coreProperties>
</file>