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1.12.2014  № 38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Сохранение и охрана объектов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амятников истории и культуры)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стного значения Ахтанизовск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60"/>
        <w:gridCol w:w="270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shd w:fill="FFFFFF" w:val="clear"/>
              <w:spacing w:lineRule="exact" w:line="322"/>
              <w:ind w:right="17" w:firstLine="8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землеустроительных и правоустанавливающих документов под объектами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межевых планов, охранных зон – 3 ш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текущего ремонта памятников – 120,0 тыс. руб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бесперебойной газификации «Вечного огн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ификация мемориал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5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 по вопрос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рортной деятельности, архитектуры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достроительству и земельному контрол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Ахтанизов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С.В. Тихая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7">
    <w:name w:val=" Знак Знак7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4-07-31T15:26:00Z</cp:lastPrinted>
  <dcterms:modified xsi:type="dcterms:W3CDTF">2015-01-14T13:14:00Z</dcterms:modified>
  <cp:revision>34</cp:revision>
  <dc:subject/>
  <dc:title>ПРИЛОЖЕНИЕ № 1</dc:title>
</cp:coreProperties>
</file>