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информационного общества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всего за счет средств местного бюджета – 363,1 тыс. рублей, в том числе по подпрограмм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Обеспечение информационного освещения деятельности администрации Ахтанизовского сельского поселения Темрюкского района» - 169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- 194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363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информационного общества в Ахтанизовском сельском поселении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риложении № 3 к муниципальной программе «Развитие информационного общества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информационного освещения деятельности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69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 составляет 169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Обеспечение информационного освещения деятельности администрац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6-07T09:59:00Z</cp:lastPrinted>
  <dcterms:modified xsi:type="dcterms:W3CDTF">2020-08-07T12:23:00Z</dcterms:modified>
  <cp:revision>121</cp:revision>
  <dc:subject/>
  <dc:title>     </dc:title>
</cp:coreProperties>
</file>