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«Развитие информационного общества в  Ахтанизовском сельском поселении Темрюк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 освещения деятельности администрации Ахтанизовского сельского поселения Темрюкского района» муниципальной программы «Развитие информационного общества в Ахтанизовском сельском поселении Темрюкского района»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ение конституционного права жителей поселения, получение достоверной информации о важнейших 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6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в СМИ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6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5-11-20T11:13:00Z</cp:lastPrinted>
  <dcterms:modified xsi:type="dcterms:W3CDTF">2020-08-07T12:25:00Z</dcterms:modified>
  <cp:revision>74</cp:revision>
  <dc:subject/>
  <dc:title>ПРИЛОЖЕНИЕ № 1</dc:title>
</cp:coreProperties>
</file>