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направлением дополнительных бюджетных ассигнований на мероприятие муниципальной программы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8 октября 2019 года № 2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информационного общества в Ахтанизовском сельском поселении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января 2020 года № 6 «О внесении изменений в постановление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01-21T15:42:00Z</cp:lastPrinted>
  <dcterms:modified xsi:type="dcterms:W3CDTF">2020-08-07T12:32:00Z</dcterms:modified>
  <cp:revision>111</cp:revision>
  <dc:subject/>
  <dc:title>     </dc:title>
</cp:coreProperties>
</file>