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7.2012</w:t>
        <w:tab/>
        <w:tab/>
        <w:tab/>
        <w:tab/>
        <w:tab/>
        <w:tab/>
        <w:tab/>
        <w:t xml:space="preserve">                                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ое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первое полугодие 2012 года по доходам в сумме 9700,3 (девять миллионов семьсот тысяч триста) рублей, источникам внутреннего финансирования дефицита бюджета Ахтанизовского сельского поселения Темрюкского района в сумме - 1596,6 (один миллион пятьсот девяносто шесть тысяч шестьсот) рублей и по расходам  в сумме 11296,9 (одиннадцать миллионов двести девяносто шесть тысяч девятьсот)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1 полугодие 2012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1 полугодие 2012 года по разделам и подразделам функциональной классификации расходов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1 полугодие 2012 года согласно 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1 полугодие 2012 года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в 1 полугодие 2012 года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Плотникову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5:00Z</dcterms:created>
  <dc:creator>Glava</dc:creator>
  <dc:description/>
  <cp:keywords/>
  <dc:language>en-US</dc:language>
  <cp:lastModifiedBy>Александр</cp:lastModifiedBy>
  <cp:lastPrinted>2012-07-13T09:21:00Z</cp:lastPrinted>
  <dcterms:modified xsi:type="dcterms:W3CDTF">2012-08-22T06:41:00Z</dcterms:modified>
  <cp:revision>24</cp:revision>
  <dc:subject/>
  <dc:title>ПОСТАНОВЛЕНИЕ</dc:title>
</cp:coreProperties>
</file>