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7.11.2018  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составления, утверждения и ведения бюджетных смет муниципальных  казенных учрежден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рядок составления, утверждения и ведения бюджетных смет  муниципальных казенных учреждений Ахтанизовского сельского поселения Темрюкского района (далее – Порядок), разработан в соответствии со статьей 158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№ 26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</w:rPr>
        <w:t xml:space="preserve">Составление бюджетных смет </w:t>
        <w:b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. Бюджетная смета (далее - смета) составляется муниципальным казенным учреждение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(далее – учреждением) в целях установления объема и распределения направлений расходования средств бюджета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на очередной финансовый год, на основании доведенных до учреждения в установленном законодательством Российской Федерации порядке,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субсидий и иных межбюджетных трансфертов (далее - лимиты бюджетных обязательст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3. Смета составляется учреждением в двух экземплярах путем формирования показателей сметы на очередной финансовый год согласно приложению № 1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на основании обоснований (расчетов) плановых сметных показателей согласно приложению № 3 к настоящему Порядку, являющихся неотъемлемой частью см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 и проект сметы составляются учреждением в процессе формирования проекта решения о бюджете 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на 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и утверждаются в соответствии с разделом III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Утверждение сме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реждение составляет и представляет на утверждение смету не позднее 10 рабочих дней со дня доведения учреждению лимитов бюджетных обязательств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 сметам учреждений, представленным на утверждение, прилагаются обоснования (расчеты) плановых сметных показателей, утвержденные руководителем учреждения, являющиеся неотъемлемой частью сметы, на соответствую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. Смета учреждения, согласованная с отделом финансов и эконом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, утверждается главой администрации Ахтанизовского сельского поселения, заверяется гербовой печатью и направляется учреждению в течение двух рабочих дней с момента утвер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IV. Ведение сме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1. Ведением сметы является внесение изменений в показатели сметы в пределах доведенных учреждению лимитов бюджетных обязательств, в установленном законодательством Российской Федерации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показателей сметы составляются учреждением согласно приложению № 2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2. Внесение изменений в показатели сметы осуществляется путем утверждения изменений показателей – сумм увеличения, отражающихся со знаком «плюс» и (или) уменьшения </w:t>
      </w:r>
      <w:r>
        <w:rPr>
          <w:rFonts w:cs="Times New Roman" w:ascii="Times New Roman" w:hAnsi="Times New Roman"/>
          <w:sz w:val="28"/>
          <w:szCs w:val="28"/>
        </w:rPr>
        <w:t>объемов сметных назначений, отражающихся со знаком «минус»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2.3 настоящего Порядк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4.5. настоящего Порядк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4. Внесение изменений в смету, требующих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5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ом 3.1. настоящего Порядка, в случаях внесения изменений в смету, установленных пунктом 4.2. настоящего Порядк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экономического развития</w:t>
        <w:tab/>
        <w:t xml:space="preserve">                                           </w:t>
        <w:tab/>
        <w:t xml:space="preserve">        А.В.Плотнико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03:00Z</dcterms:created>
  <dc:creator>MatrohinaTN</dc:creator>
  <dc:description/>
  <cp:keywords/>
  <dc:language>en-US</dc:language>
  <cp:lastModifiedBy>Александр</cp:lastModifiedBy>
  <cp:lastPrinted>2010-11-19T14:52:00Z</cp:lastPrinted>
  <dcterms:modified xsi:type="dcterms:W3CDTF">2018-12-07T06:11:00Z</dcterms:modified>
  <cp:revision>29</cp:revision>
  <dc:subject/>
  <dc:title>УТВЕРЖДЕНЫ</dc:title>
</cp:coreProperties>
</file>