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3 июля 2020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от 12 декабря 2019 года № 22 «О бюджете  Ахтанизов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годовых бюджетных назначений налоговых и неналоговых доходов в сумме 140,9 тыс. рублей и увеличения расходной части бюджета в сумме 140,9 тыс.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2 декабря 2019 года № 22 «О бюджете  Ахтанизовского сельского поселения Темрюкского района на 2020 год» (в редакции решени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 22 января 2020 года № 30, в редакции реш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 января 2020 года № 31, в редакции решения 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0 февраля 2020 года № 32, в редакции решения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6 марта 2020 № 45, в редакции решения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 мая 2020 №50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в пункте 1 после слов «общий объем доходов в сумме» слова «59749,6 тыс. рублей» заменить словами «59890,5 тыс. рублей» и после слов «общий объем расходов в сумме» слова «62459,7 тыс. рублей» заменить словами «62600,6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6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Ахтанизов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</w:t>
      </w:r>
      <w:r>
        <w:rPr>
          <w:sz w:val="28"/>
          <w:szCs w:val="28"/>
        </w:rPr>
        <w:t>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 июл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8"/>
        <w:jc w:val="both"/>
        <w:rPr/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       С.Ю. Ким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общий отдел</cp:lastModifiedBy>
  <cp:lastPrinted>2020-03-23T10:18:00Z</cp:lastPrinted>
  <dcterms:modified xsi:type="dcterms:W3CDTF">2020-07-20T11:49:00Z</dcterms:modified>
  <cp:revision>333</cp:revision>
  <dc:subject/>
  <dc:title>СОВЕТ АХТАНИЗОВСКОГО СЕЛЬСКОГО ПОСЕЛЕНИЯ </dc:title>
</cp:coreProperties>
</file>