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декабря  2018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076,0 тыс. рублей и уменьшения расходной части бюджета в сумме 325,3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(с изменениями от 25 января 2018 года № 273, от 16 февраля 2018 года № 276, от 5 апреля 2018 года № 286, от 26 апреля 2018 года № 294, от 31 мая 2018 года № 297, от 15 июня 2018 года № 302, от 17 августа 2018 года № 303, от 12 октября 2018 года № 307, от 2 ноября 2018 года № 312, от 7 декабря 2018 года № 324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27142,7 тыс. рублей» заменить словами «28218,7 тыс. рублей», после слов «общий объем расходов в сумме» слова «27845,0 тыс. рублей» заменить словами «27519,7 тыс. рублей» и слова «дефицит бюджета Ахтанизовского сельского поселения Темрюкского района в сумме 702,3 тыс. рублей» заменить словами «профицит бюджета Ахтанизовского сельского поселения Темрюкского района в сумме 699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6 «Распределение  бюджетных ассигнований по разделам и подразделам  классификации расходов бюджетов на 2018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10 «Программа муниципальных заимствований Ахтанизовского сельского поселения Темрюкского района на 2018 год» изложить в новой редакции (приложение № 6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8-11-06T16:34:00Z</cp:lastPrinted>
  <dcterms:modified xsi:type="dcterms:W3CDTF">2019-01-10T07:51:00Z</dcterms:modified>
  <cp:revision>278</cp:revision>
  <dc:subject/>
  <dc:title>СОВЕТ АХТАНИЗОВСКОГО СЕЛЬСКОГО ПОСЕЛЕНИЯ </dc:title>
</cp:coreProperties>
</file>