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875" w:hRule="atLeast"/>
        </w:trPr>
        <w:tc>
          <w:tcPr>
            <w:tcW w:w="4928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  <w:tab/>
              <w:tab/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Ахтанизовского сельского поселения     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 сентября 2023 года № 229</w:t>
            </w:r>
          </w:p>
          <w:p>
            <w:pPr>
              <w:pStyle w:val="Con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 решению сессии Совета Ахтанизовского сельского поселени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7 декабря 2016 года № 18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 и ежемесячного денежного поощрения муниципальных служащих  администрации </w:t>
      </w:r>
      <w:r>
        <w:rPr/>
        <w:t>Ахтанизовского сельского поселения Темрюкского района</w:t>
        <w:b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р  месячного должностного окла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 Темрюкского района, начальник общего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6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2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отдела </w:t>
            </w:r>
          </w:p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18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1,9</w:t>
            </w:r>
            <w:bookmarkStart w:id="0" w:name="_GoBack"/>
            <w:bookmarkEnd w:id="0"/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61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1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 1 категории</w:t>
            </w:r>
          </w:p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6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</w:t>
        <w:tab/>
        <w:tab/>
        <w:tab/>
        <w:tab/>
        <w:tab/>
        <w:tab/>
        <w:tab/>
        <w:t>Ю.Г. Дяни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05:00Z</dcterms:created>
  <dc:creator>Администрация</dc:creator>
  <dc:description/>
  <cp:keywords/>
  <dc:language>en-US</dc:language>
  <cp:lastModifiedBy>Пользователь Windows</cp:lastModifiedBy>
  <cp:lastPrinted>2023-09-22T08:35:00Z</cp:lastPrinted>
  <dcterms:modified xsi:type="dcterms:W3CDTF">2023-09-22T05:35:00Z</dcterms:modified>
  <cp:revision>3</cp:revision>
  <dc:subject/>
  <dc:title/>
</cp:coreProperties>
</file>