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АХТАНИЗОВСКОГО СЕЛЬСКОГО ПОСЕЛЕН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 № 229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XL сессия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21 сентября 2023 года                                                                    ст. Ахтанизовская</w:t>
      </w:r>
    </w:p>
    <w:p>
      <w:pPr>
        <w:pStyle w:val="Style19"/>
        <w:rPr/>
      </w:pPr>
      <w:r>
        <w:rPr>
          <w:rFonts w:eastAsia="Calibri"/>
        </w:rPr>
        <w:t xml:space="preserve">  </w:t>
      </w:r>
    </w:p>
    <w:p>
      <w:pPr>
        <w:pStyle w:val="Style19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ХХХ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ессии Совета Ахтанизовского сельского поселения Темрюкского района от 27 декабря 2016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83 «Об оплате труда и денежном содержании муниципальных служащих администрации Ахтанизо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Уставом Ахтанизовского сельского поселения Темрюкского района, решением XLV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от 19 декабря 2022 года № 197 «О бюджете Ахтанизовского сельского поселения Темрюкского района на 2023 год»,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>Совет Ахтанизовского сельского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ХХ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от 27 декабря 2016 года № 183 «Об оплате труда и денежном содержании муниципальных служащих администрации Ахтанизовского сельского поселения Темрюкского района» следующие изменения: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1) приложение № 2 изложить в новой редакции;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2) приложение № 3 изложить 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Решение </w:t>
      </w:r>
      <w:r>
        <w:rPr>
          <w:sz w:val="27"/>
          <w:szCs w:val="27"/>
        </w:rPr>
        <w:t>XL</w:t>
      </w:r>
      <w:r>
        <w:rPr>
          <w:sz w:val="27"/>
          <w:szCs w:val="27"/>
          <w:lang w:val="en-US"/>
        </w:rPr>
        <w:t>V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9 сентября 2022 года № 187 «О внесении изменений в решение ХХ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от 27 декабря 2016 года № 183 «Об оплате труда и денежном содержании муниципальных служащих администрации Ахтанизовского сельского поселения Темрюкского района»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«О внесении изменений в решение ХХ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от 27 декабря 2016 года № 183 «Об оплате труда и денежном содержании муниципальных служащих администрации Ахтанизовского сельского поселения Темрюкского района» вступает в силу на следующий день после его официального опубликования и распространяет свое действие на правоотношения, возникшие с 1 октябр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>21 сентября 2023 года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оект подготовлен и внесен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ачальник отдела финанс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 экономического развития                                                                         Ю.Г. Дяни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оект согласован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меститель главы Ахтанизовског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сельского поселени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Темрюкского района                                                                                        С.В. Тиха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чальник отдела по вопросам 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жилищно-коммунального хозяйства, 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орговли, курортной деятельности</w:t>
        <w:tab/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 имущественных отношений</w:t>
        <w:tab/>
        <w:tab/>
        <w:tab/>
        <w:tab/>
        <w:t xml:space="preserve">                               И.В. Аликина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eastAsia="Arial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3:00:00Z</dcterms:created>
  <dc:creator>Pc1</dc:creator>
  <dc:description/>
  <cp:keywords/>
  <dc:language>en-US</dc:language>
  <cp:lastModifiedBy>Пользователь Windows</cp:lastModifiedBy>
  <cp:lastPrinted>2022-12-14T16:24:00Z</cp:lastPrinted>
  <dcterms:modified xsi:type="dcterms:W3CDTF">2023-09-22T05:34:00Z</dcterms:modified>
  <cp:revision>4</cp:revision>
  <dc:subject/>
  <dc:title>СОВЕТ АХТАНИЗОВСКОГО СЕЛЬСКОГО  ПОСЕЛЕНИЯ</dc:title>
</cp:coreProperties>
</file>