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  <w:tab/>
              <w:tab/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сии Совета Ахтанизовского сельского поселения      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 сентября 2023 года № 229</w:t>
            </w:r>
          </w:p>
          <w:p>
            <w:pPr>
              <w:pStyle w:val="Con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XXXV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ессии Совета </w:t>
            </w:r>
          </w:p>
          <w:p>
            <w:pPr>
              <w:pStyle w:val="ConsNonformat"/>
              <w:widowControl/>
              <w:ind w:left="-392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хтанизовского сельского поселени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Темрюкского района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созыва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27 декабря 2016 года № 18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ов за классный чин муниципальных служащих  администрации Ахтанизовского сельского поселения Темрюк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  <w:gridCol w:w="1440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 муниципальной службы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и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оклада за классный чин, руб. 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группа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7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8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ый службы 3 класс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7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ый службы 2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5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ый службы 1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8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ый службы 3 класс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ый службы 2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3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ый службы 1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8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группа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ый службы 3 класс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ый службы 2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2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ый службы 1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6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финансов </w:t>
      </w:r>
    </w:p>
    <w:p>
      <w:pPr>
        <w:pStyle w:val="Style17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</w:t>
        <w:tab/>
        <w:tab/>
        <w:tab/>
        <w:tab/>
        <w:tab/>
        <w:tab/>
        <w:tab/>
        <w:t>Ю.Г. Дянина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3:07:00Z</dcterms:created>
  <dc:creator>Администрация</dc:creator>
  <dc:description/>
  <cp:keywords/>
  <dc:language>en-US</dc:language>
  <cp:lastModifiedBy>Пользователь Windows</cp:lastModifiedBy>
  <cp:lastPrinted>2023-09-22T08:35:00Z</cp:lastPrinted>
  <dcterms:modified xsi:type="dcterms:W3CDTF">2023-09-22T05:36:00Z</dcterms:modified>
  <cp:revision>4</cp:revision>
  <dc:subject/>
  <dc:title/>
</cp:coreProperties>
</file>