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 № 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 на территории  Ахтанизо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малого и среднего предпринимательства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Поддержка малого и среднего предпринимательства на территории 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по вопросам жилищно-коммунального хозяй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создание условий для развития малого и среднего предпринимательств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также физических  лиц, не являющихся индивидуальными предпринимателями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ющим специальный налоговый режим «Налог на профессиональный доход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информационная поддержка субъектов малого и среднего предпринимательств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также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публикованных информ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нформационных банне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местного составляет 10,0  тыс. рублей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tLeast" w:line="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малого и среднего предприниматель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поселении Темрюкского района в сфере малого и среднего предпринимательства осуществляют свою деятельность 129 объектов, в течение двух последних лет количество малых предприятий уменьшаетс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8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в 2 раз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величения численности субъектов малого и среднего предпринимательства, самозанятых граждан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являющихся индивидуальными предпринимателями и применяющих специальный налоговый режим «Налог на профессиональный доход», повышения занятости населения в сфере предпринимательства, возникает необходимость принятия программы поддержки малого и среднего предпринимательства в Ахтанизовском сельском поселении Темрюкского района для информационной поддерж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eastAsia="Courier New" w:cs="Times New Roman" w:ascii="Times New Roman" w:hAnsi="Times New Roman"/>
          <w:sz w:val="28"/>
          <w:szCs w:val="28"/>
        </w:rPr>
        <w:t>создание условий для развития малого и среднего предпринимательств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физических лиц, не являющихся индивидуальными предпринимателями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ющих специальный налоговый режим «Налог на профессиональный доход». Для достижения поставленной цели предусматривается решение следующей задачи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информационная поддержка субъектов малого и среднего предпринимательства, </w:t>
      </w:r>
      <w:r>
        <w:rPr>
          <w:rFonts w:cs="Times New Roman" w:ascii="Times New Roman" w:hAnsi="Times New Roman"/>
          <w:sz w:val="28"/>
          <w:szCs w:val="28"/>
        </w:rPr>
        <w:t>а также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5 году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истема     программных       мероприятий       представлена основным мероприятием - </w:t>
      </w: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, а также физических лиц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, выделяемый на реализацию муниципальной программы из местного бюджета, составляет 10,0 тыс. 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6"/>
        <w:gridCol w:w="4215"/>
      </w:tblGrid>
      <w:tr>
        <w:trPr>
          <w:trHeight w:val="111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, тыс. рублей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убъектов малого и среднего предпринимательства, а также физических лиц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39"/>
        <w:jc w:val="both"/>
        <w:rPr/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Для расчета оценки эффективности реализации муниципальной программы применяется типовая методика, утвержденная постановлением администрации Ахтанизовского сельского поселения Темрюкского района от 09 сентября 2014 года № 234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рговли, курортной деятельности  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И.В. Али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 Windows</cp:lastModifiedBy>
  <cp:lastPrinted>2023-11-16T08:54:00Z</cp:lastPrinted>
  <dcterms:modified xsi:type="dcterms:W3CDTF">2024-10-17T12:09:00Z</dcterms:modified>
  <cp:revision>115</cp:revision>
  <dc:subject/>
  <dc:title>ПРИЛОЖЕНИЕ</dc:title>
</cp:coreProperties>
</file>