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1.08.2024 № 13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7972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средств местного бюджета, в том числе по подпрограммам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332,0 тыс. рублей;</w:t>
            </w:r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640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7972,7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24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0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7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4 к муниципальной программе Ахтанизовского сельского поселения Темрюкского района «Обеспечение ведения бухгалтерского учет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640,7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2640,7 тыс. 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4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2-26T14:41:00Z</cp:lastPrinted>
  <dcterms:modified xsi:type="dcterms:W3CDTF">2024-09-19T06:22:00Z</dcterms:modified>
  <cp:revision>168</cp:revision>
  <dc:subject/>
  <dc:title>     </dc:title>
</cp:coreProperties>
</file>