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24                                                                                                 № 1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увеличением бюджетных ассигнований на мероприятие муниципальной программы,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9 июля 2024 года № 115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19T10:18:00Z</cp:lastPrinted>
  <dcterms:modified xsi:type="dcterms:W3CDTF">2024-08-26T12:11:00Z</dcterms:modified>
  <cp:revision>166</cp:revision>
  <dc:subject/>
  <dc:title>     </dc:title>
</cp:coreProperties>
</file>