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УТВЕРЖДЕН  </w:t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widowControl w:val="false"/>
        <w:tabs>
          <w:tab w:val="clear" w:pos="708"/>
          <w:tab w:val="left" w:pos="5475" w:leader="none"/>
          <w:tab w:val="left" w:pos="61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т ____________ №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едоставление граждана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илых помещений муниципального жилищного фонда по договорам социального 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ражданам жилых помещений муниципального жилищного фонда по договорам социального най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, предоставляющего муниципальную услуг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ражданам жилых помещений муниципального жилищного фонда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администрация Ахтанизовского сельского  поселения Темрюкского района (далее - Администрация). Муниципальная услуга оказывается общим отделом администрации Ахтанизовского сельского поселения Темрюкского района (далее - Отдел)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МБУ «МФЦ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гражданам жилых помещений муниципального жилищного фонда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администрация Ахтанизовского сельского  поселения Темрюкского района (далее - Администрация). Муниципальная услуга оказывается общим отделом администрации Ахтанизовского сельского поселения Темрюкского района (далее - Отдел)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МБУ «МФЦ»).</w:t>
      </w:r>
    </w:p>
    <w:p>
      <w:pPr>
        <w:pStyle w:val="Style15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/>
        <w:t xml:space="preserve">       </w:t>
      </w:r>
      <w:r>
        <w:rPr>
          <w:sz w:val="28"/>
          <w:szCs w:val="28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Style15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sz w:val="28"/>
          <w:szCs w:val="28"/>
        </w:rPr>
        <w:tab/>
        <w:t>1) Место нахождения Администрации: 353523, Краснодарский край, Темрюкский район, ст-ца Ахтанизовская, пер. Северный,11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пятница с 8.00 до 17.00 (перерыв 12.00 до 14.00),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и воскресенье - выходные дн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68-1-86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: http://</w:t>
      </w:r>
      <w:r>
        <w:rPr>
          <w:rFonts w:cs="Times New Roman" w:ascii="Times New Roman" w:hAnsi="Times New Roman"/>
          <w:sz w:val="28"/>
          <w:szCs w:val="28"/>
          <w:lang w:val="en-US"/>
        </w:rPr>
        <w:t>ahtanizsp</w:t>
      </w:r>
      <w:r>
        <w:rPr>
          <w:rFonts w:cs="Times New Roman" w:ascii="Times New Roman" w:hAnsi="Times New Roman"/>
          <w:sz w:val="28"/>
          <w:szCs w:val="28"/>
        </w:rPr>
        <w:t>.ru/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.</w:t>
      </w:r>
      <w:r>
        <w:rPr>
          <w:rFonts w:cs="Times New Roman" w:ascii="Times New Roman" w:hAnsi="Times New Roman"/>
          <w:sz w:val="28"/>
          <w:szCs w:val="28"/>
          <w:lang w:val="en-US"/>
        </w:rPr>
        <w:t>ahtaniz</w:t>
      </w:r>
      <w:r>
        <w:rPr>
          <w:rFonts w:cs="Times New Roman" w:ascii="Times New Roman" w:hAnsi="Times New Roman"/>
          <w:sz w:val="28"/>
          <w:szCs w:val="28"/>
        </w:rPr>
        <w:t>@yandex.ru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сто нахождения Отдела: 353523, Краснодарский край, Темрюкский район, ст-ца Ахтанизовская, пер. Северный,11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работы: понедельник - пятница с 8.00 до 17.00 (перерыв 12.00 до 14.00) суббота и воскресенье - выходные дн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68-1-86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http:// </w:t>
      </w:r>
      <w:r>
        <w:rPr>
          <w:rFonts w:cs="Times New Roman" w:ascii="Times New Roman" w:hAnsi="Times New Roman"/>
          <w:sz w:val="28"/>
          <w:szCs w:val="28"/>
          <w:lang w:val="en-US"/>
        </w:rPr>
        <w:t>ahtanizsp</w:t>
      </w:r>
      <w:r>
        <w:rPr>
          <w:rFonts w:cs="Times New Roman" w:ascii="Times New Roman" w:hAnsi="Times New Roman"/>
          <w:sz w:val="28"/>
          <w:szCs w:val="28"/>
        </w:rPr>
        <w:t>.ru/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.</w:t>
      </w:r>
      <w:r>
        <w:rPr>
          <w:rFonts w:cs="Times New Roman" w:ascii="Times New Roman" w:hAnsi="Times New Roman"/>
          <w:sz w:val="28"/>
          <w:szCs w:val="28"/>
          <w:lang w:val="en-US"/>
        </w:rPr>
        <w:t>ahtaniz</w:t>
      </w:r>
      <w:r>
        <w:rPr>
          <w:rFonts w:cs="Times New Roman" w:ascii="Times New Roman" w:hAnsi="Times New Roman"/>
          <w:sz w:val="28"/>
          <w:szCs w:val="28"/>
        </w:rPr>
        <w:t>@yandex.ru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администрации Ахтаниз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: Почтовый адрес МБУ «МФЦ»: 353523, Краснодарский край, ст. Ахтанизовская, пер. Северный, 11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БУ «МФЦ»: понедельник - пятница с 08.00 – 12.00 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телефон для справок) МБУ «МФЦ»: 8(86148) 68-4-52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МБУ «МФЦ»- www. mfc.temryuk.ru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.temryuk@rambler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сто   нахождения   (почтовый  адрес)   муниципального  бюджетного  учреждения «Многофункциональный центр по предоставлению государственных и муниципальных услуг»  муниципального  образования  Темрюкский  район  (далее – МБУ «МФЦ»): Почтовый адрес МБУ «МФЦ»: 353500, Краснодарский край, город Темрюк, ул. Розы Люксембург, д. 65 / ул. Гоголя, д. 90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БУ «МФЦ»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четверг, пятница с 8-00 до 18-30, среда с 8-00 до 20-00 без перерыва на обед, суббота с 8-00 до 14-00 без перерыва на обед. Выходной день: воскресенье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 (телефон для справок) МБУ «МФЦ»:                  8(86148) 5-44-45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интернет-сайта МБУ «МФЦ»: http://mfc.temryuk.ru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БУ «МФЦ»: mfctemryuk@rambler.ru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мещения информации на официальном сайте муниципального образования Темрюкский район в сети Интернет, с использованием информационно - телекоммуникационной сети общего пользования, в том числе посредством Единого портала государственных и муниципальных услуг (функций)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4.1. 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- специалисты администрации, работники администрации), посредством консультирования лично либо по телефону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плектности (достаточности) представленных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spacing w:lineRule="atLeast" w:line="2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ей административной процедур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 устном информировании по телефону специалист администрации, работник администрации ил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spacing w:lineRule="atLeast" w:line="20" w:before="0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редством Единого бесплатного многоканального номера                                         8-800-1000-900 (понедельник – пятница с 9-00 до 18-00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раздаточных   информационных  материалах  (например:  брошюрах, буклетах и т.п.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блок-схемы (приложение № 4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заявители могут             получить документы, необходимые дл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федеральной  государственной  информационной системе  «Единый 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spacing w:lineRule="atLeast" w:line="20" w:before="0" w:after="0"/>
        <w:ind w:left="11" w:right="58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ая версия регламента предоставляемой услуги размещается (после официального опубликования) на официальном сайте администрации Ахтанизовского сельского поселения Темрюкского района                                                  www.a</w:t>
      </w:r>
      <w:r>
        <w:rPr>
          <w:rFonts w:cs="Times New Roman" w:ascii="Times New Roman" w:hAnsi="Times New Roman"/>
          <w:sz w:val="28"/>
          <w:szCs w:val="28"/>
          <w:lang w:val="en-US"/>
        </w:rPr>
        <w:t>htanizsp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«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ие гражданам жилых помещений муниципального жилищного фонда по договорам социального найм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Наименование органа, представляющего муниципальную услугу.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1. Орган, предоставляющий муниципальную услугу: администрация Ахтанизовского  сельского поселения Темрюкского район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Ахтанизовского сельского поселения Темрюкского района о предоставлении жилого помещения по договору социального найма, либо письменный отказ в предоставлении жилого помещения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- не позднее 30 дней со дня предоставления заявителем документов, предусмотренных пунктом 2.6.1.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илищный кодекс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7.07.2006 N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27.07.2010 N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06.04.2011 N 63-ФЗ «Об электронной подписи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1.12.2004 № 817 «Об утверждении перечня заболеваний, дающих инвалидам, страдающим ими, право на дополнительную жилую площадь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1.05.2005 N 315 «Об утверждении типового договора социального найма жилого помещения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8.01.2006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Российской Федерации от 25.08.2012 N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1.12.2014 № 817 «Об утверждении перечня заболеваний, дающих инвалидам, страдающим ими, право на дополнительную жилую площад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ом Краснодарского края от 29 декабря 2008 года № 1655-КЗ        «О порядке ведения органами местного самоуправления учёта граждан в качестве нуждающихся в жилых помещениях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Краснодарского края от 28 июля 2006 года № 1077-КЗ            «О мерах социальной поддержки по обеспечению жильем граждан отдельных категори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ом Краснодарского края от 3 июня 2009 года № 1748-КЗ           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Ахтанизовского сельского поселения Темрюкского района Краснодарского края (публик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шение Совета Ахтанизовского сельского поселения Темрюкского района от 28 января 2009 года № 27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нормы предоставления площади жилого помещения по Ахтанизовскому сельскому поселению Темрюкского район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44"/>
      <w:bookmarkEnd w:id="0"/>
      <w:r>
        <w:rPr>
          <w:rFonts w:cs="Times New Roman" w:ascii="Times New Roman" w:hAnsi="Times New Roman"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черпывающий перечень документов, необходимых в соответствии с нормативными правовыми актами для предоставления государствен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ление о предоставлении жилого помещения по договору социального найма (далее - заявление) (Приложение N 3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2. Документ, удостоверяющий личность: паспорт гражданина Российской Федерации либо удостоверение личности военнослужащег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3. Документы, подтверждающие состав семьи: свидетельство о рождении, свидетельство о заключении брака, решение об усыновлении (удочерении), судебное решение о признании членом семь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4. Документы, подтверждающие состояние жилого помещения, в котором проживает заявитель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рма 7 (характеристика жилого помещения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а 9 (выписка из домовой книги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иска из финансового лицевого счета с указанием количества проживающих граждан (в отношении занимаемого жилого помещения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действительны в течение одного месяца с момента выдачи (предоставляется на заявителя и членов его семь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5. Документы, содержащие сведения о стоимости находящегося в собственности заявителя и членов его семь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6. Документы, содержащие сведения о доходах заявителя и членов его семьи (за двадцать четыре месяца, предшествующих обращ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7. Справка о доходах физического лица с места работы по форме 2-НДФЛ (в отношении работающих членов семьи заявителя, подтверждающая доход за двадцать четыре месяца, предшествующие дате подачи зая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1.8. Справка из отделения Пенсионного фонда Российской Федерации по Краснодарскому краю в Темрюкском районе (для заявителя и членов его семьи, получающих пенсию в соответствии с законода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9. Согласие на обработку персональных данных (на каждого члена семь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10. Документы, подтверждающие, что гражданин состоит на учете нуждающихся в жилых помещениях в администрации Ахтаниз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1.11. Документы, подтверждающие сведения о наличии (отсутствии) жилых помещений в собственности гражданина и членов его семьи, полученные в территориальных органах Федеральной службы государственной регистрации, кадастра и картографии (далее - территориальные органы Росреестра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12. Документы, подтверждающие право пользования жилым помещением, занимаемым заявителем и членами его семьи (договор социального, специализированного найма, ордер, решение органа, уполномоченного на распоряжение жилым фондом на момент принятия решения, о предоставлении жилого помещения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13. Акт межведомственной комиссии о непригодности имеющегося у гражданина жилья для проживания, подтверждающие право заявителя и членов его семьи на предоставление жилого помещения вне очеред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2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(признание жилого помещения непригодным для проживания и неподлежащим ремонту и реконстру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1.14. Документы, выданные медицинским учреждением, подтверждающие право заявителя на получение жилого помещения вне очеред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2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(для граждан, страдающих тяжелыми формами хронических заболеваний, предусмотренных соответствующим перечнем, утвержденным Правительством Российской Федерации в соответствии с требованиями п. 4 ч. 1 ст. 51 Жилищного кодекс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 и подлежащих представлению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2.1. Заявление о предоставлении жилого помещения по договору социального найма (далее - заявление) (Приложение N 3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2. Документы, удостоверяющие личность заявителя и членов его семьи: паспорта, военный билет, а в отношении лиц, не достигших 14-летнего возраста, свидетельство о рожден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3. Документы, подтверждающие состав семьи: свидетельство о рождении, свидетельство о заключении брака, решение об усыновлении (удочерении), судебное решение о признании членом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2.4. Документы, содержащие сведения о доходах заявителя и членов его семьи (за двадцать четыре месяца, предшествующих обращ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2.5. Справка о доходах физического лица с места работы по форме 2-НДФЛ (в отношении работающих членов семьи заявителя, подтверждающая доход за двадцать четыре месяца, предшествующие дате подачи зая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2.6. Документы, содержащие сведения о стоимости находящегося в собственности заявителя и членов его семьи имуще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7. Согласие на обработку персональных данных (на каждого члена семьи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8. Документы, подтверждающие право пользования жилым помещением, занимаемым заявителем и членами его семьи (договор социального, специализированного найма, ордер, решение органа, уполномоченного на распоряжение жилым фондом на момент принятия решения,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9. Акт межведомственной комиссии о непригодности имеющегося у гражданина жилья для проживания, подтверждающие право заявителя и членов его семьи на предоставление жилого помещения вне очеред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2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(признание жилого помещения непригодным для проживания и неподлежащим ремонту и реконстру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10. Документы, выданные медицинским учреждением, подтверждающие право заявителя на получение жилого помещения вне очеред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 пункта 2 статьи 5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(для граждан, страдающих тяжелыми формами хронических заболеваний, предусмотренных соответствующим перечнем, утвержденным Правительством Российской Федерации в соответствии с требованиями п. 4 ч. 1 ст. 51 Жилищного кодекс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 очередной ежегодной проверке прав граждан состоящих на учете в качестве нуждающихся в жилых помещениях, заявитель предоставлял документы, предусмотренные п.п. 2.6.2.3, 2.6.2.4, 2.6.2.5., документы, предоставляемые при подаче заявления в соответствии с п.п. 2.6.2.3, 2.6.2.4, 2.6.2.5. настоящего административного регламента,  могут подтверждать доходы заявителя и членов его семьи за период времени, прошедший с последнего дня, в отношении которого доходы заявителя и членов его семьи подтверждены в ходе проверки, д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копий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52"/>
      <w:bookmarkEnd w:id="1"/>
      <w:r>
        <w:rPr>
          <w:rFonts w:cs="Times New Roman" w:ascii="Times New Roman" w:hAnsi="Times New Roman"/>
          <w:sz w:val="28"/>
          <w:szCs w:val="28"/>
        </w:rPr>
        <w:t>2.6.3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3.1. Документы, подтверждающие, что гражданин состоит на учете нуждающихся в жилых помещениях в администрации Ахтаниз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3.2. Документы, подтверждающие сведения о наличии (отсутствии) жилых помещений в собственности гражданина и членов его семьи, полученные в территориальных органах Федеральной службы государственной регистрации, кадастра и картографии (далее - территориальные органы Росреест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3.3. Справка из отделения Пенсионного фонда Российской Федерации по Краснодарскому краю в Темрюкском районе (для заявителя и членов его семьи, получающих пенсию в соответствии с законода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4. Документы, подтверждающие состояние жилого помещения, в котором проживает заявитель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рма 7 (характеристика жилого помещения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а 9 (выписка из домовой книги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иска из финансового лицевого счета с указанием количества проживающих граждан (в отношении занимаемого жилого 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полного пакета документов, указанного в п. 2.6.2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Сообщение об отказе в приеме документов направляется заявителю в срок, не превышающий 10 дней со дня регистрации обращения в администрации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администрацию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1. На момент рассмотрения заявления в муниципальном жилищном фонде отсутствуют свободные жилые помещения, которые могут быть предоставлены заявителю по договору социального найма, либо площадь свободного жилого помещения превышает норму предоставления, положенную заявителю и членам его семьи (за исключением случаев, предусмотренных ст. 58 Жилищного кодекса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2. На учете в качестве нуждающихся в предоставлении жилого помещения в муниципальном образовании состоят граждане, имеющие меньший порядковый номер в учетном списке и претендующие на норму предоставления, равную норме предоставления, положенной заявителю и членам его семьи – в случае, если у заявителя отсутствует право на внеочередное предоставление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3. Заявитель не имеет права на получение жилого помещения по договору социального найма в соответствии со ст.ст. 49, 51 Жилищ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4. Заявитель подлежит снятию с регистрационного учета в соответствии с требованиями ст. 56 Жилищного кодекс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8. Запрещено требовать от заявител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Администраци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одача заявления с приложением документов, указанных в пункте 13, путем направления их в адрес органа, предоставляющего муниципальную услугу, МФЦ в электронном виде с применением информационной системы, используемой при предоставлении муниципальных услуг в электронном виде, опубликованной в Едином портале государственных и муниципальных услуг, при условии использования электронной под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9. Муниципальная услуга предоставляется бесплатно. Услуги, необходимые и обязательные для предоставления муниципальной услуги, не установл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0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1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2. Прием заявителей осуществляется в специально выделенном для этих целей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3. Центральный вход в здание администрации Ахтанизовского сельского поселения Темрюкского района должен быть оборудован вывеской, содержащей информацию о его наименовании и режиме работы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4. Требования к помещениям, в которых предоставляется муниципальная услуг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5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6. Около здания должны быть организованы парковочные места для автотранспорта, в том числе для лиц с ограниченными возможностями здоровья (инвалидов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7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8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 (полная версия - на официальном сайте администрации в сети Интернет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, выдержки из нормативных правовых актов, регулирующих предоставление муниципальной услуг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9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оказатели доступности и качества муниципальной услуг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Показателями доступности муниципальной услуги являю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исчерпывающая информация о муниципальной услуге;</w:t>
        <w:tab/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территорий, прилегающих к месторасположению администрации, местами для парковки автотранспортных средств, в том числе для лиц с ограниченными возможностями здоровья (инвалидов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ожидания в администрации доступными местами общего пользова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ест ожидания и мест приема заявителей в администрации стульями, столами (стойками) для возможности оформления документов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графика работы администрац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полной, достоверной и актуальной информации о муниципальной услуге на Портале государственных и муниципальных услуг Краснодарского края в сети Интернет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в МФЦ1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Показателями качества муниципальной услуги являю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жалоб, поступивших в администрацию по вопросу предоставления муниципальной услуги, в общем количестве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pacing w:lineRule="atLeast" w:line="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ителей (прием и выдача документов) осуществляется </w:t>
      </w:r>
    </w:p>
    <w:p>
      <w:pPr>
        <w:pStyle w:val="Normal"/>
        <w:tabs>
          <w:tab w:val="clear" w:pos="708"/>
          <w:tab w:val="left" w:pos="1560" w:leader="none"/>
          <w:tab w:val="left" w:pos="159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и должностными лицами МФЦ.</w:t>
      </w:r>
    </w:p>
    <w:p>
      <w:pPr>
        <w:pStyle w:val="Normal"/>
        <w:numPr>
          <w:ilvl w:val="2"/>
          <w:numId w:val="2"/>
        </w:numPr>
        <w:autoSpaceDE w:val="false"/>
        <w:spacing w:lineRule="atLeast" w:line="2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уполномоченными лицами осуществляется в соответствии с графиком (режимом) работы МФЦ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государственной услуги в МБУ «МФЦ»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учить муниципальную услугу в электронной форме, получить и копировать формы заявлений и иных документов, необходимых для получения муниципальной услуги, получить сведения о ходе предоставления муниципальной услуги заявитель может на портале государственных и муниципальных услуг Краснодарского края: rgu.krasnodar.ru, мобильная версия портала - m.rgu.krasnodar.ru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, участвующих в предоставлении услуги) заявитель может получить в секторе информирования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автоматизированного управления потоком заявителей и обеспечения им комфортных условий ожидания, МБУ «МФЦ» оборудовано электронной системой управления очеред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, в том числе за плат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ГУ Краснодар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Для получения муниципальной услуги через ПГУ Краснодар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 Муниципальная услуга может быть получена через ПГУ Краснодар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Краснод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Для подачи заявления через ПГУ Краснодар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чном кабинете на ПГУ Краснодар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орган местного самоуправления посредством функционала ПГУ Краснод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5. В результате направления пакета электронных документов посредством ПГУ Краснодар в соответствии с требованиями пунктов, соответственно, 2.6.2. автоматизированной информационной системой межведомственного электронного взаимодействия Краснодарского края (далее  - АИС «ЕЦУ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Краснод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6. При предоставлении муниципальной услуги через ПГУ Краснодар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Краснодар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ЕЦУ» формы о принятом решении и переводит дело в архив АИС «ЕЦУ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7. При предоставлении муниципальной услуги через ПГУ Краснодар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Краснодар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ЕЦУ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ЕЦУ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ЕЦУ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Краснодар переводит документы в архив АИС «ЕЦУ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«ЕЦУ», дело переводит в статус «Прием заявителя оконче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ЕЦУ» формы о принятом решении и переводит дело в архив АИС «ЕЦУ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8. В случае поступления всех документов, указанных в пункте 2.6.2  настоящего административного регламента, и отвечающих требованиям, указанным в пункте 2.6.2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Краснодар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2. настоящего административного регламента, и отвечающих требованиям, указанным в пункте 2.6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</w:t>
      </w:r>
      <w:r>
        <w:rPr>
          <w:rFonts w:cs="Times New Roman" w:ascii="Times New Roman" w:hAnsi="Times New Roman"/>
          <w:b/>
          <w:sz w:val="28"/>
          <w:szCs w:val="28"/>
        </w:rPr>
        <w:t>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 сотрудником администрации Ахтанизовского сельского поселения Темрюкского района с целью установления факта наличия права на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заявления, приложенных к нему документов, а также документов, полученных в рамках межведомственного электронного взаимодействия, на рассмотрение жилищной комиссия при администрации Ахтанизовского сельского поселения Темрюк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постановления местной администрации о предоставлении жилого помещения по договору социального найма или подписание отказа в предоставление жилого помещения по договору социального най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дача (направление) заявителю идентификатора постановления о предоставлении жилого помещения по договору социального найма или отказа в предоставление жилого помещения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предоставления муниципальной услуги и административной процедуры «Прием, первичная проверка и регистрация заявления и приложенных к нему документов с целью предоставления муниципальной услуги»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трудник, ответственный за выполнение административной процедуры,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№ 3 к административному регламенту) и приложенных к нему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«Рассмотрение и проверка заявления и приложенных к нему документов сотрудником администрации Ахтанизовского сельского поселения Темрюкского района с целью установления факта наличия права на муниципальную услугу» является поступление зарегистрированного заявления с пакетом документов сотруднику администрации Ахтанизовского сельского поселения Темрюкского района, ответственному за оказ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отрудником администрации Ахтанизовского сельского поселения Темрюкского района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обращении заявителя (представителя) лично на приеме сотрудником администрации Ахтанизовского сельского поселения Темрюкского района, ответственным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сверка копий документов с оригиналами и заверение их своей подпис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правляется в канцелярию администрации Ахтанизовского сельского поселения Темрюкского района для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Основанием для начала административной процедуры «Направление запросов в организации, участвующие в предоставлении муниципальной услуги, в рамках межведомственного электронного взаимодействия» является соответствие представленного пакета документов перечню документов </w:t>
      </w:r>
      <w:hyperlink w:anchor="Par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Для сбора необходимой информации согласно перечню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 по каналам межведомственного информационного взаимодействия ответственный сотрудник осуществляет следующие межведомственные запросы, а также запросы уполномоченным специалистам администрации Ахтанизовского сельского поселения Темрюкского района и подведомственным предприят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с 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моченному специалисту 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 отношении документов, подтверждающих, что гражданин состоит на учете нуждающихся в жилых помещениях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ля граждан, состоящих на учете в качестве нуждающихся в жилых помещениях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ос в территориальные органы Федеральной службы государственной регистрации, кадастра и картографии – в отношении документов, подтверждающих сведения о наличии (отсутствии) жилых помещений в собственности заявителя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ос в территориальные органы Пенсионного фонда Российской Федерации – в отношении документов, подтверждающих размер пенсии для заявителя и членов его семьи, получающих пенсию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ос уполномоченному специалисту администрации Ахтанизовского сельского поселения Темрюкского района (для жилого фонда частной формы собственности или для жилого фонда муниципальной собственности) – в отношении документов, подтверждающих состояние жилого помещения, в котором проживает заявитель: форма 7 (характеристика жилого помещения); форма 9 (выписка из домовой книги)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ос в администрацию Ахтанизовского сельского поселения Темрюкского района – в отношении предоставления выписки из финансового лицевого счета с указанием количества проживающих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Основанием для начала административной процедуры «Направление заявления, приложенных к нему документов, а также документов, полученных в рамках межведомственного электронного взаимодействия, на рассмотрение жилищной комиссия при администрации Ахтанизовского сельского поселения Темрюкского района является получение сотрудником администрации Ахтанизовского сельского поселения Темрюкского района полного пакета документов согласно перечню </w:t>
      </w:r>
      <w:hyperlink w:anchor="Par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Сотрудник администрации Ахтанизовского сельского поселения Темрюкского района направляет документы для рассмотрения  жилищной комиссия при администрации Ахтанизовского сельского поселения Темрюкского района в течение трех дней со дня получения пакета документов согласно перечню пункта 2.6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Жилищная комиссия при администрации Ахтанизовского сельского поселения Темрюкского района в течение 12 дней со дня получения документов в соответствии с п. 4.14 административного регламента, рассматривает заявление и принимает решение в соответствии с компетенцией комиссии о предоставлении жилого помещения, либо об отказе в предоставлении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отокол жилищной комиссии, содержащей решение, принятое в соответствии с п. 3.15 административного регламента, направляется в адрес администрации Ахтанизовского сельского поселения Темрюкского района в рабочий день, следующий за днем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Основанием для начала административной процедуры «Издание постановления местной администрации о предоставлении жилого помещения по договору социального найма или подписание отказа в предоставление жилого помещения по договору социального найма» является получение сотрудником администрации Ахтанизовского сельского поселения Темрюкского района соответствующего решения жилищной комиссии при администрации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озможности оказания муниципальной услуги сотрудником администрации Ахтанизовского сельского поселения Темрюкского района готовится проект постановления местной администрации о предоставлении жилого помещения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писания постановления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В случае выявления отсутствия у заявителя права на получение муниципальной услуги сотрудником администрации Ахтанизовского сельского поселения Темрюкского района готовится письмо, содержащее мотивированный отказ в предоставлении муниципальной услуги, с подробным обоснованием причин отказа, которое направляется на подпись главе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писания письма, содержащего мотивированный отказ в предоставлении муниципальной услуги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Основанием для начала административной процедуры «Выдача (направление) заявителю идентификатора постановления о предоставлении жилого помещения по договору социального найма или отказа в предоставление жилого помещения по договору социального найма» является получение сотрудником администрации Ахтанизовского сельского поселения Темрюкского района, ответственным за предоставление муниципальной услуги, подписанного постановления о предоставлении муниципальной услуги,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гражданином заявления о предоставлении муниципальной услуги через МФЦ идентификатор постановления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уведомления заявителя - не более 3 дней после подписания постановления или отказ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По прибытии заявителя (его представителя) в администрацию Ахтанизовского сельского поселения Темрюкского района сотрудник, уполномоченный на выдачу решений о предоставлении (отказе в предоставлении муниципальной услуги)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Заявитель (его представитель) при получении идентификатора постановления или отказа ставит подпись в журнале регистрации, ведущимся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Идентификатор постановление о предоставлении жилого помещения по договору социального найма является основанием для заключения договора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3. Блок-схема предоставления муниципальной услуги приведена в </w:t>
      </w:r>
      <w:hyperlink w:anchor="Par5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4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3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начальника отдела архитектуры и градостроительства - заместителем главы Ахтанизовского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ношении заместителя главы Ахтанизовского сельского поселения Темрюкского района - главой Ахтанизовского сельского  поселения Темрюкского района.</w:t>
      </w:r>
    </w:p>
    <w:p>
      <w:pPr>
        <w:pStyle w:val="Normal"/>
        <w:spacing w:lineRule="atLeast" w:line="20" w:before="0" w:after="0"/>
        <w:ind w:firstLine="567"/>
        <w:jc w:val="both"/>
        <w:rPr/>
      </w:pPr>
      <w:bookmarkStart w:id="3" w:name="sub_1031"/>
      <w:bookmarkStart w:id="4" w:name="sub_103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32"/>
      <w:bookmarkStart w:id="6" w:name="sub_103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2.1.Проверки могут быть плановыми и внеплановы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bookmarkStart w:id="7" w:name="sub_10322"/>
      <w:bookmarkEnd w:id="7"/>
      <w:r>
        <w:rPr>
          <w:rFonts w:cs="Times New Roman" w:ascii="Times New Roman" w:hAnsi="Times New Roman"/>
          <w:sz w:val="28"/>
          <w:szCs w:val="28"/>
        </w:rPr>
        <w:t>Внеплановая проверка проводиться по конкретному обращению заинтересованного лиц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bookmarkStart w:id="8" w:name="sub_1033"/>
      <w:bookmarkEnd w:id="8"/>
      <w:r>
        <w:rPr>
          <w:rFonts w:cs="Times New Roman" w:ascii="Times New Roman" w:hAnsi="Times New Roman"/>
          <w:sz w:val="28"/>
          <w:szCs w:val="28"/>
        </w:rPr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bookmarkStart w:id="9" w:name="sub_1033"/>
      <w:bookmarkStart w:id="10" w:name="sub_1034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342"/>
      <w:bookmarkStart w:id="12" w:name="sub_103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35"/>
      <w:bookmarkEnd w:id="13"/>
      <w:r>
        <w:rPr>
          <w:rFonts w:cs="Times New Roman" w:ascii="Times New Roman" w:hAnsi="Times New Roman"/>
          <w:sz w:val="28"/>
          <w:szCs w:val="28"/>
        </w:rPr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tLeast" w:line="2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й) органа, предо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заместителем главы Ахтанизовского сельского поселения Темрюкского района рассматриваются непосредственно главой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4.2. Фамилию, имя, отчество (последнее 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Ахтанизов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М.А. Разиевский</w:t>
      </w:r>
      <w:bookmarkStart w:id="14" w:name="Par441"/>
      <w:bookmarkEnd w:id="1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.temryuk@rambler.ru" TargetMode="External"/><Relationship Id="rId3" Type="http://schemas.openxmlformats.org/officeDocument/2006/relationships/hyperlink" Target="consultantplus://offline/ref=C49287AD27F0631A3178D6B665E0752ECA503EAEE0CC6959BFD5908E61B2ED65DCDEDCB738A4FD60vAf8N" TargetMode="External"/><Relationship Id="rId4" Type="http://schemas.openxmlformats.org/officeDocument/2006/relationships/hyperlink" Target="consultantplus://offline/ref=9F55A10231518950F092794B105E0419282BD3069F37E0E4A368A46D5C69C8D4DF0EC91853EE5573B1g3N" TargetMode="External"/><Relationship Id="rId5" Type="http://schemas.openxmlformats.org/officeDocument/2006/relationships/hyperlink" Target="consultantplus://offline/ref=C49287AD27F0631A3178D6B665E0752ECA503EAEE0CC6959BFD5908E61B2ED65DCDEDCB738A4FD60vAf8N" TargetMode="External"/><Relationship Id="rId6" Type="http://schemas.openxmlformats.org/officeDocument/2006/relationships/hyperlink" Target="consultantplus://offline/ref=9F55A10231518950F092794B105E0419282BD3069F37E0E4A368A46D5C69C8D4DF0EC91853EE5573B1g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8:00Z</dcterms:created>
  <dc:creator>Админ</dc:creator>
  <dc:description/>
  <cp:keywords/>
  <dc:language>en-US</dc:language>
  <cp:lastModifiedBy>общий</cp:lastModifiedBy>
  <dcterms:modified xsi:type="dcterms:W3CDTF">2016-01-21T08:25:00Z</dcterms:modified>
  <cp:revision>10</cp:revision>
  <dc:subject/>
  <dc:title>ПРИЛОЖЕНИЕ</dc:title>
</cp:coreProperties>
</file>