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856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марта 2012 года</w:t>
        <w:tab/>
        <w:tab/>
        <w:tab/>
        <w:tab/>
        <w:tab/>
        <w:tab/>
        <w:tab/>
        <w:t>ст. Ахтанизовская</w:t>
      </w:r>
    </w:p>
    <w:p>
      <w:pPr>
        <w:pStyle w:val="Normal"/>
        <w:ind w:firstLine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VII</w:t>
      </w:r>
      <w:r>
        <w:rPr>
          <w:b/>
          <w:sz w:val="28"/>
          <w:szCs w:val="28"/>
        </w:rPr>
        <w:t xml:space="preserve"> Сессии Совета Ахтанизовского сельского поселения Темрюкского района от 19 августа 2009 года № 322 «Об утверждении Положения «О порядке определения и выплаты  премии по итогам работы за месяц и год лицам, замещающим муниципальные должности, муниципальным служащим 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целях приведения в соответствие с действующим законодательством нормативных правовых актов администрации Ахтанизовского сельского поселения Темрюкского района,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 Совет Ахтанизовского сельского поселения Темрюкского района РЕШИЛ:</w:t>
      </w:r>
    </w:p>
    <w:p>
      <w:pPr>
        <w:pStyle w:val="Style18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 xml:space="preserve">Внести изменение в приложение к решению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от 19 августа 2009 года № 322 «Об утверждении Положения «О порядке определения и выплаты  премии по итогам работы за месяц и год лицам, замещающим муниципальные должности, муниципальным служащим  администрации Ахтанизовского сельского поселения Темрюкского района», первый абзац подпункта 2.2. пункта 2 приложения читать в следующей редакции: </w:t>
      </w:r>
    </w:p>
    <w:p>
      <w:pPr>
        <w:pStyle w:val="Style18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«2.2. Премия по итогам работы за месяц:</w:t>
      </w:r>
    </w:p>
    <w:p>
      <w:pPr>
        <w:pStyle w:val="Style18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- главе Ахтанизовского сельского поселения Темрюкского района выплачивается при условии выполнения плана собственных доходов, в размере 66,67%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подлежит официальному обнарод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ind w:firstLine="709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 xml:space="preserve">                             А.В.Бондар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марта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В.В.Педано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  <w:t xml:space="preserve">    А.В.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ab/>
        <w:t xml:space="preserve"> А.В. Шлома</w:t>
      </w:r>
    </w:p>
    <w:p>
      <w:pPr>
        <w:pStyle w:val="Style18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29:00Z</dcterms:created>
  <dc:creator>Pc1</dc:creator>
  <dc:description/>
  <cp:keywords/>
  <dc:language>en-US</dc:language>
  <cp:lastModifiedBy>Pc1</cp:lastModifiedBy>
  <cp:lastPrinted>2012-03-20T15:59:00Z</cp:lastPrinted>
  <dcterms:modified xsi:type="dcterms:W3CDTF">2012-03-29T11:25:00Z</dcterms:modified>
  <cp:revision>11</cp:revision>
  <dc:subject/>
  <dc:title/>
</cp:coreProperties>
</file>