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Style22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емонт здания Дома культуры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подпрограммы «Ремонт здания Дома культуры» 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культуры Ахтанизовского сельского поселения Темрюкского района»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емонт здания Дома культуры»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SI</cp:lastModifiedBy>
  <cp:lastPrinted>2014-07-31T15:34:00Z</cp:lastPrinted>
  <dcterms:modified xsi:type="dcterms:W3CDTF">2020-10-15T08:16:00Z</dcterms:modified>
  <cp:revision>36</cp:revision>
  <dc:subject/>
  <dc:title>ПРИЛОЖЕНИЕ № 1</dc:title>
</cp:coreProperties>
</file>