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год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кадрового потенциала культуры и искусств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97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97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92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92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31,5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19,5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4,1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9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5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10,6 тыс. руб.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30,0 тыс. рублей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– 9,6 тыс. руб., дератизация -13,2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правка картриджей – 13,0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боты,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ка видеонаблюдения  – 200,0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спансеризация  – 24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– 119,2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9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24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6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66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сувенирной продукции: 40,0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7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7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0-27T17:09:00Z</cp:lastPrinted>
  <dcterms:modified xsi:type="dcterms:W3CDTF">2020-10-27T14:09:00Z</dcterms:modified>
  <cp:revision>65</cp:revision>
  <dc:subject/>
  <dc:title>ПРИЛОЖЕНИЕ № 1</dc:title>
</cp:coreProperties>
</file>