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Ахтанизовский КСЦ»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327,1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танице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поселении функционирует 6 творческих объединений: младшая танцевальная группа «Детство», средняя танцевальная группа «Задоринки», эстрадно – вокальная группа «Подружки», детская вокальная группа «Бусинки», вокальный  коллектив «Будьмо», старшая танцевальная группа «Х-</w:t>
      </w:r>
      <w:r>
        <w:rPr>
          <w:sz w:val="28"/>
          <w:szCs w:val="28"/>
          <w:lang w:val="en-US"/>
        </w:rPr>
        <w:t>move</w:t>
      </w:r>
      <w:r>
        <w:rPr>
          <w:sz w:val="28"/>
          <w:szCs w:val="28"/>
        </w:rPr>
        <w:t>»; 2 спортивные секции: бокс, каратэ; 4 клуба по интересам: женский клуб «Здоровье», спортивный клуб «Азов», военно-патриотический подростково-молодежный клуб «Варварушка», волонтерский отряд «Молодежь 21 век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вышения эффективности и качества предоставляемых услуг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и обеспечение сохранности библиотечных фонд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тимулирование работников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14"/>
        <w:spacing w:before="0" w:after="0"/>
        <w:rPr/>
      </w:pPr>
      <w:r>
        <w:rPr/>
        <w:t>- увеличение библиотечного фонд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культуры и искусства;</w:t>
      </w:r>
    </w:p>
    <w:p>
      <w:pPr>
        <w:pStyle w:val="14"/>
        <w:spacing w:before="0" w:after="0"/>
        <w:rPr/>
      </w:pPr>
      <w:r>
        <w:rPr/>
        <w:t>- выплата доплат стимулирующего характера к заработной плате отдельной категории работников культуры.</w:t>
      </w:r>
    </w:p>
    <w:p>
      <w:pPr>
        <w:pStyle w:val="14"/>
        <w:spacing w:before="0" w:after="0"/>
        <w:rPr/>
      </w:pPr>
      <w:r>
        <w:rPr/>
        <w:t xml:space="preserve">          </w:t>
      </w:r>
      <w:r>
        <w:rPr/>
        <w:t xml:space="preserve">Целевые показатели подпрограммы приведены в </w:t>
      </w:r>
      <w:r>
        <w:rPr>
          <w:color w:val="000000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21  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Ахтанизовский КСЦ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6327,1 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1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1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 xml:space="preserve">и экономического развития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10-27T16:49:00Z</cp:lastPrinted>
  <dcterms:modified xsi:type="dcterms:W3CDTF">2020-10-27T13:49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