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Style21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деятельности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БУК «Ахтанизовский КСЦ»</w:t>
      </w:r>
    </w:p>
    <w:p>
      <w:pPr>
        <w:pStyle w:val="Normal"/>
        <w:tabs>
          <w:tab w:val="clear" w:pos="708"/>
          <w:tab w:val="left" w:pos="1008" w:leader="none"/>
          <w:tab w:val="left" w:pos="5529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 Ахтанизовского сельского поселения Темрюк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 «Обеспечение деятельности МБУК «Ахтанизовский КСЦ» муниципальной программы</w:t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Ахтанизовского сельского поселения Темрюкского района»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40"/>
        <w:gridCol w:w="900"/>
        <w:gridCol w:w="900"/>
        <w:gridCol w:w="21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 культуры Ахтанизовского сельского поселения Темрюк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4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деятельности МБУК «Ахтанизовский КСЦ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4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Ю.Г. Дян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SI</cp:lastModifiedBy>
  <cp:lastPrinted>2014-04-30T09:07:00Z</cp:lastPrinted>
  <dcterms:modified xsi:type="dcterms:W3CDTF">2020-10-15T07:59:00Z</dcterms:modified>
  <cp:revision>42</cp:revision>
  <dc:subject/>
  <dc:title>ПРИЛОЖЕНИЕ № 1</dc:title>
</cp:coreProperties>
</file>