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монт здания Дома культуры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2057"/>
        <w:gridCol w:w="3496"/>
        <w:gridCol w:w="48"/>
      </w:tblGrid>
      <w:tr>
        <w:trPr/>
        <w:tc>
          <w:tcPr>
            <w:tcW w:w="1455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»  муниципальной программы «Развитие культуры Ахтанизовского сельского поселения Темрюкского район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</w:tr>
      <w:tr>
        <w:trPr>
          <w:trHeight w:val="3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фасада здания</w:t>
            </w:r>
            <w:r>
              <w:rPr>
                <w:rFonts w:cs="Times New Roman" w:ascii="Times New Roman" w:hAnsi="Times New Roman"/>
              </w:rPr>
              <w:t xml:space="preserve"> Дома культуры в ст. Ахтаниз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краска стен фасада зд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Ахтанизовский КСЦ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0-10-27T17:13:00Z</cp:lastPrinted>
  <dcterms:modified xsi:type="dcterms:W3CDTF">2020-10-27T14:14:00Z</dcterms:modified>
  <cp:revision>48</cp:revision>
  <dc:subject/>
  <dc:title>ПРИЛОЖЕНИЕ № 1</dc:title>
</cp:coreProperties>
</file>