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0.2020 № 16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 Ахтаниз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культуры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гноз сводных показателей муниципального задания на оказание муниципальных услуг МБУК «Ахтанизовский КСЦ» в сфере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культуры 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 и экономического развития 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Ахтанизовский культурно-социальный центр»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лектование и обеспечение сохранности библиотечных фон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безаварийное состоя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дания, приведение технического состояния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объекта в соответствие с нормативными требованиями безопасности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анитарных нор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библиотечного фонда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проведение текущего ремонта фасада зд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а культуры в ст. Ахтанизовско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пользователей библиоте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библиотечного фон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о выполненных рабо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средств местного  бюджета – 6357,1 тыс. рублей,  в том числе по подпрограммам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«Обеспечение деятельности МБУК «Ахтанизовский КСЦ» - 6327,1 тыс. рублей,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«Ремонт здания Дома культуры» - 30,0  тыс. 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культу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Ахтанизов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культурно-досуговой деятельности в поселении занимается Муниципальное бюджетное учреждение культуры «Ахтанизовский культурно – социальный центр»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 станице ежегодно проводятся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конкурсы в сфере культуры и искусства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rFonts w:cs="Times New Roman" w:ascii="Times New Roman" w:hAnsi="Times New Roman"/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поселении функционирует 6 творческих объединений: младшая танцевальная группа «Детство», средняя танцевальная группа «Задоринки», эстрадно – вокальная группа «Подружки», детская вокальная группа «Бусинки», вокальный  коллектив «Будьмо», старшая танцевальная группа «Х-</w:t>
      </w:r>
      <w:r>
        <w:rPr>
          <w:rFonts w:cs="Times New Roman" w:ascii="Times New Roman" w:hAnsi="Times New Roman"/>
          <w:sz w:val="28"/>
          <w:szCs w:val="28"/>
          <w:lang w:val="en-US"/>
        </w:rPr>
        <w:t>move</w:t>
      </w:r>
      <w:r>
        <w:rPr>
          <w:rFonts w:cs="Times New Roman" w:ascii="Times New Roman" w:hAnsi="Times New Roman"/>
          <w:sz w:val="28"/>
          <w:szCs w:val="28"/>
        </w:rPr>
        <w:t>»; 2 спортивные секции: бокс, каратэ; 4 клуба по интересам: женский клуб «Здоровье», спортивный клуб «Азов», военно-патриотический подростково-молодежный клуб «Варварушка», волонтерский отряд «Молодежь 21 ве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внедряет в свою деятельность новые информационные технологии, связанные с компьютеризацией библиотечных процессов, использованием    небумажных           носителей           информации,           нов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икационных канал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я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я культуры, участников массовых культурно-досуговых мероприятий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здании Дома культуры в ст. Ахтанизовской, в связи с недостаточным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финансированием на его содержание, ежегодно проводится только текущий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монт фасада здания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оведение текущего ремонта объекта позволяе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ддерживать фасад здания в удовлетворительном состоянии, а также обеспечивает санитарно-гигиенические требования, предъявляемые к </w:t>
      </w:r>
      <w:r>
        <w:rPr>
          <w:rFonts w:cs="Times New Roman" w:ascii="Times New Roman" w:hAnsi="Times New Roman"/>
          <w:color w:val="000000"/>
          <w:sz w:val="28"/>
          <w:szCs w:val="28"/>
        </w:rPr>
        <w:t>помещениям, что является условием сохранения жизни и здоровья работников учреждения и жителей поселения, сохранения материальных ценностей и предотвращения чрезвычайных ситуаци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На сегодняшний день одной из главных проблем является слаба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атериальная база. Темпы старения и износа здания существенно опережаю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мпы реконструкции и ремонт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неудовлетворительным состоянием многих помещений учреждения культуры, отсутствием высококачественной звуковой, световой,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оддержать и профинансировать наиболее социально значимые творческие проекты, связанные с внутренними процессами развития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муниципальных услуг сферы культуры для всех категорий потреби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тование и обеспечение сохранности библиотечных фон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этапное повышение заработной пла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ельное стимулирование работников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безаварийное состоя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ания, приведение технического состояния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объекта в соответствие с нормативными требованиями безопасност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анитарных нор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иблиотечного фонда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кадрового потенциала культуры и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а доплат стимулирующего характера к заработной плате отдельной категории работников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ведение текущего ремонта фасада здания </w:t>
      </w:r>
      <w:r>
        <w:rPr>
          <w:rFonts w:cs="Times New Roman" w:ascii="Times New Roman" w:hAnsi="Times New Roman"/>
          <w:sz w:val="28"/>
          <w:szCs w:val="28"/>
        </w:rPr>
        <w:t>Дома культуры в ст. Ахтанизовск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 муниципальной программы – 2021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программа «Обеспечение деятельности МБУК «Ахтанизовский КСЦ» (приложение № 4) включает мероприятия, направленные на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муниципальных услуг сферы культуры для всех категорий потребителей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звития учреждения, повышение конкурентоспособности путем укрепления материально-технической базы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учреждения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организации досуга и культуры;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библиотечного обслуживания населения, комплектование и обеспечение сохранности их библиотечных фонд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программа «Ремонт здания Дома культуры» (приложение № 5) включает мероприятия, направленные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кущий ремонт здания </w:t>
      </w:r>
      <w:r>
        <w:rPr>
          <w:rFonts w:cs="Times New Roman" w:ascii="Times New Roman" w:hAnsi="Times New Roman"/>
          <w:sz w:val="28"/>
          <w:szCs w:val="28"/>
        </w:rPr>
        <w:t>Дома культуры в ст. Ахтанизовско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из средств местного бюджета на реализацию программы, составляет 6357,1 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694"/>
      </w:tblGrid>
      <w:tr>
        <w:trPr>
          <w:trHeight w:val="11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в 2021 году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Обеспечение деятельности МБУК «Ахтанизовский КС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7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Ремонт здания Дома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15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7,1 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225"/>
      <w:bookmarkStart w:id="1" w:name="sub_225"/>
      <w:bookmarkEnd w:id="1"/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водных показателей муниципального задания на оказание муниципальных услуг МБУК «Ахтанизовский КС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25"/>
      <w:bookmarkEnd w:id="2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К «Ахтанизовский КС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</w:t>
        </w:r>
      </w:hyperlink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оценки эффективности реализации муниципальной программы применяется типовая методика, утвержденная постановлением администрации Ахтанизовского сельского поселения Темрюкского района от 09 сентября 2014 года № 234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Ю.Г. Дянина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36:00Z</dcterms:created>
  <dc:creator>User</dc:creator>
  <dc:description/>
  <cp:keywords/>
  <dc:language>en-US</dc:language>
  <cp:lastModifiedBy>1</cp:lastModifiedBy>
  <cp:lastPrinted>2020-10-27T16:40:00Z</cp:lastPrinted>
  <dcterms:modified xsi:type="dcterms:W3CDTF">2020-11-03T05:22:00Z</dcterms:modified>
  <cp:revision>69</cp:revision>
  <dc:subject/>
  <dc:title>ПРИЛОЖЕНИЕ</dc:title>
</cp:coreProperties>
</file>