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для инвали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их маломоби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404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змещение средств информации и телекоммуникации для инвали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изготовлению и размещению средств информации и телекоммуникации для инвали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 размещение средств информации и телекоммуникации для инвали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   И.В. Алик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2-10-31T17:51:00Z</cp:lastPrinted>
  <dcterms:modified xsi:type="dcterms:W3CDTF">2024-10-17T12:07:00Z</dcterms:modified>
  <cp:revision>52</cp:revision>
  <dc:subject/>
  <dc:title>ПРИЛОЖЕНИЕ № 1</dc:title>
</cp:coreProperties>
</file>