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средств информации и телекоммуникации для инвали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зготовленных и размещенных средств информации и телекоммуникации для инвалидов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1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,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ая цель Программы – 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является решение следующей задачи: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/>
      </w:pPr>
      <w:r>
        <w:rPr>
          <w:sz w:val="28"/>
          <w:szCs w:val="28"/>
        </w:rPr>
        <w:t xml:space="preserve">- изготовление и размещение средств информации и телекоммуникации для инвалидов. 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программных мероприятий - 2025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</w:t>
      </w:r>
      <w:r>
        <w:rPr>
          <w:sz w:val="28"/>
          <w:szCs w:val="28"/>
        </w:rPr>
        <w:t>позволит обеспечить физическую доступность для инвалидов  к остановочным комплексам и пешеходным дорожк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1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изготовлению и размещению средств информации и телекоммуникации дл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И.В. Али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Пользователь Windows</cp:lastModifiedBy>
  <cp:lastPrinted>2023-11-16T08:45:00Z</cp:lastPrinted>
  <dcterms:modified xsi:type="dcterms:W3CDTF">2024-10-17T12:07:00Z</dcterms:modified>
  <cp:revision>111</cp:revision>
  <dc:subject/>
  <dc:title>Приложение к Постановлению    </dc:title>
</cp:coreProperties>
</file>