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здание доступной сред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инвалидов и друг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омобильных групп населения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300"/>
        <w:gridCol w:w="108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здание доступной среды для инвалидов и других маломобильных групп   населения в Ахтанизовском сельском поселении Темрюкского района» 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изготовленных и размещенных средств информации и телекоммуникации для инвалид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 и курортной деяте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И.В. Аликин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 Windows</cp:lastModifiedBy>
  <cp:lastPrinted>2021-11-19T15:56:00Z</cp:lastPrinted>
  <dcterms:modified xsi:type="dcterms:W3CDTF">2024-10-17T12:07:00Z</dcterms:modified>
  <cp:revision>42</cp:revision>
  <dc:subject/>
  <dc:title>ПРИЛОЖЕНИЕ № 1</dc:title>
</cp:coreProperties>
</file>