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8                                                                                                    № 19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 в постановление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становление администрации Ахтанизовского сельского поселения Темрюкского района от 4 апреля 2018 года № 45 «О внесении изменений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50:00Z</cp:lastPrinted>
  <dcterms:modified xsi:type="dcterms:W3CDTF">2018-11-07T12:54:00Z</dcterms:modified>
  <cp:revision>89</cp:revision>
  <dc:subject/>
  <dc:title>     </dc:title>
</cp:coreProperties>
</file>