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0.01.2017 № 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696,5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810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56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1696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,6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106,9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8106,9 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97"/>
        <w:gridCol w:w="3314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7-06T15:29:00Z</cp:lastPrinted>
  <dcterms:modified xsi:type="dcterms:W3CDTF">2017-01-30T05:56:00Z</dcterms:modified>
  <cp:revision>100</cp:revision>
  <dc:subject/>
  <dc:title>     </dc:title>
</cp:coreProperties>
</file>