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ХХIII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т 11 марта 2016 года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ХVIII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т 17 декабря 2015 года №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6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76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9,7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общий</cp:lastModifiedBy>
  <cp:lastPrinted>2016-02-20T11:46:00Z</cp:lastPrinted>
  <dcterms:modified xsi:type="dcterms:W3CDTF">2016-03-14T06:02:00Z</dcterms:modified>
  <cp:revision>61</cp:revision>
  <dc:subject/>
  <dc:title/>
</cp:coreProperties>
</file>