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.01.2015  № 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Ахтаниз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5172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информационного освещения деятельности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7,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67,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убликаций: 20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4 раз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67,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В.В.Пед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8-29T10:05:00Z</cp:lastPrinted>
  <dcterms:modified xsi:type="dcterms:W3CDTF">2015-01-30T11:11:00Z</dcterms:modified>
  <cp:revision>52</cp:revision>
  <dc:subject/>
  <dc:title>ПРИЛОЖЕНИЕ № 1</dc:title>
</cp:coreProperties>
</file>