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1.2015                                                                                                        № 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Обеспечение информационного освещения деятельности администрации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Обеспечение информационного освещения деятельности администрации Ахтанизовского сельского поселения Темрюкского района»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за счет средств местного бюджета</w:t>
      </w:r>
      <w:bookmarkStart w:id="2" w:name="sub_103010"/>
      <w:r>
        <w:rPr>
          <w:rFonts w:cs="Times New Roman" w:ascii="Times New Roman" w:hAnsi="Times New Roman"/>
          <w:sz w:val="28"/>
          <w:szCs w:val="28"/>
        </w:rPr>
        <w:t xml:space="preserve"> 167,3 тыс. рублей;</w:t>
      </w:r>
    </w:p>
    <w:p>
      <w:pPr>
        <w:pStyle w:val="Normal"/>
        <w:jc w:val="both"/>
        <w:rPr/>
      </w:pPr>
      <w:bookmarkEnd w:id="2"/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167,3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67,3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Ахтанизовского сельского поселения Темрюкского района «Обеспечение информационного освещения деятельности администрации Ахтанизовского сельского поселения Темрюкского района»» чита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4"/>
      <w:bookmarkEnd w:id="3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4" w:name="sub_4"/>
      <w:bookmarkEnd w:id="4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DJ_Diesel</cp:lastModifiedBy>
  <cp:lastPrinted>2012-02-20T08:56:00Z</cp:lastPrinted>
  <dcterms:modified xsi:type="dcterms:W3CDTF">2015-01-30T11:10:00Z</dcterms:modified>
  <cp:revision>47</cp:revision>
  <dc:subject/>
  <dc:title>     </dc:title>
</cp:coreProperties>
</file>