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деятельности МБУК «Ахтанизовский КСЦ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536"/>
              <w:gridCol w:w="2160"/>
              <w:gridCol w:w="18"/>
              <w:gridCol w:w="1242"/>
              <w:gridCol w:w="6"/>
              <w:gridCol w:w="1158"/>
              <w:gridCol w:w="3354"/>
              <w:gridCol w:w="297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3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9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41,9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41,9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выпла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андировочные расход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2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 руб.: 29,2 тыс. руб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9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9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14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6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, 4 тыс. рублей в месяц: 48 тыс. рублей,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51,1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по экологии: 1,2 тыс. руб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18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2,6 тыс. руб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2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алькулятора 0,2 тыс. руб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 хозтоваров,  бибтехники, бензи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59,8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59,8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3T11:26:00Z</cp:lastPrinted>
  <dcterms:modified xsi:type="dcterms:W3CDTF">2016-01-11T04:48:00Z</dcterms:modified>
  <cp:revision>42</cp:revision>
  <dc:subject/>
  <dc:title>ПРИЛОЖЕНИЕ № 1</dc:title>
</cp:coreProperties>
</file>