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хранение и охрана объектов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амятников истории и культуры)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стного значения Ахтаниз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</w:tc>
      </w:tr>
      <w:tr>
        <w:trPr>
          <w:trHeight w:val="529" w:hRule="atLeast"/>
        </w:trPr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текущего ремонта для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ам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текущего ремонта памятников – 8 памя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И.С. Копа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8-10-11T10:39:00Z</dcterms:modified>
  <cp:revision>43</cp:revision>
  <dc:subject/>
  <dc:title>ПРИЛОЖЕНИЕ № 1</dc:title>
</cp:coreProperties>
</file>