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23.10.2018 № 1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объектов культурного наслед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его ремонта для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памятников</w:t>
            </w:r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200,0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Ахтанизов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Ахтанизов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Ахтанизовского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ей задачи: проведение текущего ремонта для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9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20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543"/>
      </w:tblGrid>
      <w:tr>
        <w:trPr>
          <w:trHeight w:val="9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амя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sz w:val="28"/>
          <w:szCs w:val="28"/>
        </w:rPr>
        <w:t>и имущественных отношений                                                                  И.С. Коп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8-10-25T11:29:00Z</cp:lastPrinted>
  <dcterms:modified xsi:type="dcterms:W3CDTF">2018-10-25T08:29:00Z</dcterms:modified>
  <cp:revision>75</cp:revision>
  <dc:subject/>
  <dc:title>Приложение к Постановлению    </dc:title>
</cp:coreProperties>
</file>