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3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LIV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9 января 2013 года</w:t>
        <w:tab/>
        <w:tab/>
        <w:tab/>
        <w:t xml:space="preserve">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</w:t>
      </w:r>
      <w:r>
        <w:rPr>
          <w:b/>
          <w:sz w:val="28"/>
          <w:szCs w:val="28"/>
          <w:lang w:val="en-US"/>
        </w:rPr>
        <w:t>XLII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от 19 декабря 2012 года №226 «О бюджете  Ахтанизовского сельского поселения Темрюкского района на 2013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увеличения годовых бюджетных назначений налоговых и неналоговых доходов в сумме 201,0 тыс. рублей, направлением на расходы остатков средств бюджета Ахтанизовского сельского поселения Темрюкского района на 01 января 2013 года в сумме 88,8 тыс. рублей и возврата субсидий прошлых лет в краевой бюджет из бюджета Ахтанизовского сельского поселения Темрюкского района в сумме 144,4 тыс. рублей, Совет Ахтанизовского сельского поселения Темрюкского района РЕШИЛ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 </w:t>
      </w:r>
      <w:r>
        <w:rPr/>
        <w:t xml:space="preserve">1. Внести в решение </w:t>
      </w:r>
      <w:r>
        <w:rPr>
          <w:lang w:val="en-US"/>
        </w:rPr>
        <w:t>XLII</w:t>
      </w:r>
      <w:r>
        <w:rPr/>
        <w:t xml:space="preserve"> сессии Совета Ахтанизовского сельского поселения Темрюкского района от 19 декабря 2012 года №226 «О бюджете  Ахтанизовского сельского поселения Темрюкского района на 2013 год</w:t>
      </w:r>
      <w:r>
        <w:rPr>
          <w:b/>
        </w:rPr>
        <w:t xml:space="preserve">» </w:t>
      </w:r>
      <w:r>
        <w:rPr/>
        <w:t>следующие изменения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 </w:t>
      </w:r>
      <w:r>
        <w:rPr/>
        <w:t>1.1. увеличить доходную часть бюджета Ахтанизовского сельского поселения Темрюкского района на сумму 56,6 тыс. рублей, приложение 3 «Объем поступления доходов в бюджет Ахтанизовского сельского поселения Темрюкского района в 2013 году» изложить в новой редакции (приложение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2. в пункте 1 после слов «общий объем доходов в сумме» слова «13052,9 тыс. рублей» заменить словами «13109,5 тыс. рублей», после слов «общий объем расходов в сумме» слова «13052,9 тыс. рублей» заменить словами «13342,7 тыс. рублей» и после слов «дефицит бюджета поселения в сумме» слова «0,0 тыс. рублей» заменить словами  «233,2 тыс. рублей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приложении 5 «Распределение расходов бюджета Ахтанизовского сельского поселения Темрюкского района на 2013 год  по разделам и подразделам функциональной классификации расходов бюджетов Российской Федерации» увеличить расходы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</w:t>
        <w:tab/>
        <w:t>в пункте 01 «Общегосударственные расходы» цифру «5350,3» заменить цифрой «5439,1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в пункте 03 «Национальная безопасность и правоохранительная деятельность» цифру «149,3» заменить цифрой «350,3»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ложение 6 «Распределение расходов Ахтанизовского сельского поселения Темрюкского района на 2013 год по разделам, подразделам, целевым статьям и видам расходов функциональной классификации расходов бюджетов Российской  Федерации» изложить в новой  редакции (приложение  2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иложение 7 «Ведомственная структура расходов бюджета Ахтанизовского сельского поселения Темрюкского района на 2013 год» изложить в новой редакции  (приложение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Приложение 8 «Источники внутреннего финансирования дефицита бюджета Ахтанизовского сельского поселения Темрюкского на 2013 год» изложить в новой редакции (приложение 4).</w:t>
      </w:r>
    </w:p>
    <w:p>
      <w:pPr>
        <w:pStyle w:val="TextBodyIndent"/>
        <w:ind w:left="0" w:right="0" w:hanging="0"/>
        <w:rPr/>
      </w:pPr>
      <w:r>
        <w:rPr/>
        <w:t xml:space="preserve">           </w:t>
      </w:r>
      <w:r>
        <w:rPr/>
        <w:t>6.</w:t>
        <w:tab/>
        <w:t xml:space="preserve">Контроль за выполнением настоящего решения возложить на начальника отдела финансов и экономического развития А.В.Плотникову и постоянную комиссию Совета Ахтанизовского сельского поселения Темрюкского района по вопросам  экономики, бюджета, финансов, налогов и распоряжению муниципальной собственностью (Козлова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7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хтаниз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 А.В.Бондар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янва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Александр</cp:lastModifiedBy>
  <cp:lastPrinted>2013-01-31T11:30:00Z</cp:lastPrinted>
  <dcterms:modified xsi:type="dcterms:W3CDTF">2013-02-08T12:36:00Z</dcterms:modified>
  <cp:revision>235</cp:revision>
  <dc:subject/>
  <dc:title>СОВЕТ АХТАНИЗОВСКОГО СЕЛЬСКОГО ПОСЕЛЕНИЯ </dc:title>
</cp:coreProperties>
</file>