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12.2015 № 65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682"/>
              <w:gridCol w:w="2552"/>
              <w:gridCol w:w="2976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уровня средней заработной платы работников муниципальных учреждений до средней заработной платы по Краснодарскому краю, в том числе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едоставление субсидий МБУК «Ахтанизовский  КСЦ» для дополнительных выплат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2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получателей доплат, человек: 3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 Развитие культуры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: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331,5</w:t>
                  </w:r>
                </w:p>
              </w:tc>
              <w:tc>
                <w:tcPr>
                  <w:tcW w:w="1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331,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6:00Z</dcterms:created>
  <dc:creator>Абрамова Виктория Викторовна</dc:creator>
  <dc:description/>
  <dc:language>en-US</dc:language>
  <cp:lastModifiedBy>общий</cp:lastModifiedBy>
  <cp:lastPrinted>2015-03-10T14:34:00Z</cp:lastPrinted>
  <dcterms:modified xsi:type="dcterms:W3CDTF">2016-01-18T05:36:00Z</dcterms:modified>
  <cp:revision>2</cp:revision>
  <dc:subject/>
  <dc:title>ПРИЛОЖЕНИЕ № 1</dc:title>
</cp:coreProperties>
</file>