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49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12.2015 № 65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МБУК «Ахтанизовский КСЦ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деятельности МБУК «Ахтанизовский КСЦ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2536"/>
              <w:gridCol w:w="2160"/>
              <w:gridCol w:w="18"/>
              <w:gridCol w:w="1242"/>
              <w:gridCol w:w="6"/>
              <w:gridCol w:w="1158"/>
              <w:gridCol w:w="3354"/>
              <w:gridCol w:w="2977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5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21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3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5 </w:t>
                  </w:r>
                </w:p>
              </w:tc>
              <w:tc>
                <w:tcPr>
                  <w:tcW w:w="33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9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9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художественно-эстетического образования и кадрового потенциала в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10,1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10,1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41,9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41,9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9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выплат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6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6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андировочные расходы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,2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,2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 руб.: 29,2 тыс. руб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6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6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9,4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9,4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7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7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 руб.: 14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воз ТБО – 6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пожарной сигнализации, 4 тыс. рублей в месяц: 48 тыс. рублей,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,7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,7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51,1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чет по экологии: 1,2 тыс. руб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,4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,4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: 18,8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: 12,6 тыс. рубле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2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2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: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алькулятора 0,2 тыс. руб.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3,4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3,4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, хозтоваров,  бибтехники, бензин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4 специалистам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659,8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659,8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36:00Z</dcterms:created>
  <dc:creator>Абрамова Виктория Викторовна</dc:creator>
  <dc:description/>
  <dc:language>en-US</dc:language>
  <cp:lastModifiedBy>общий</cp:lastModifiedBy>
  <cp:lastPrinted>2014-09-23T11:26:00Z</cp:lastPrinted>
  <dcterms:modified xsi:type="dcterms:W3CDTF">2016-01-18T05:36:00Z</dcterms:modified>
  <cp:revision>2</cp:revision>
  <dc:subject/>
  <dc:title>ПРИЛОЖЕНИЕ № 1</dc:title>
</cp:coreProperties>
</file>