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12.2015 № 65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1579"/>
              <w:gridCol w:w="3260"/>
              <w:gridCol w:w="286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4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4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59,8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59,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10,1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10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: 29,2 тыс. 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 159,4 тыс. руб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: 70,7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чие услуги: 52,7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чие расходы: 31,4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: 0,2 тыс. руб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: 115,9  тыс. рублей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9,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4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 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вышение уровня средней заработной платы работников муниципальных учреждений до средней заработной платы по Краснодарскому краю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1,5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1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К «Ахтанизовский  КСЦ»  для дополнительных выплат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2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2,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3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 Развитие культуры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4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91,3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91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5:00Z</dcterms:created>
  <dc:creator>Абрамова Виктория Викторовна</dc:creator>
  <dc:description/>
  <dc:language>en-US</dc:language>
  <cp:lastModifiedBy>общий</cp:lastModifiedBy>
  <cp:lastPrinted>2014-09-23T11:21:00Z</cp:lastPrinted>
  <dcterms:modified xsi:type="dcterms:W3CDTF">2016-01-18T05:35:00Z</dcterms:modified>
  <cp:revision>2</cp:revision>
  <dc:subject/>
  <dc:title>ПРИЛОЖЕНИЕ № 1</dc:title>
</cp:coreProperties>
</file>