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9 марта 2015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сии Совета Ахтанизовского сельского поселения Темрюкского района от 19 декабря 2014 года №29 «О бюджете Ахтанизовского сельского поселения Темрюкского района на 2015 год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безвозмездных поступлений из краевого бюджета в бюджет Ахтанизовского сельского поселения Темрюкского района в сумме 2699,7 тыс. рублей, годовых бюджетных назначений налоговых и неналоговых доходов в сумме 530,8 тыс. рублей и прочих безвозмездных поступлений на 65,0 тыс. рублей и увеличением расходной части бюджета поселения на 3295,5 тыс. рубле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1.Внести в решение </w:t>
      </w:r>
      <w:r>
        <w:rPr>
          <w:lang w:val="en-US"/>
        </w:rPr>
        <w:t>V</w:t>
      </w:r>
      <w:r>
        <w:rPr/>
        <w:t xml:space="preserve"> сессии Совета Ахтанизовского сельского поселения Темрюкского района от 19 декабря 2014 года №29 «О бюджете Ахтанизовского сельского поселения Темрюкского района на 2015 год» (с изменениями от 28 января 2015 года №43, от 18 февраля 2015 года №47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ab/>
        <w:t>1.1 увеличить доходную часть бюджета Ахтанизовского сельского поселения Темрюкского района на сумму 3295,5 тыс. рублей, приложение 4 «Объем поступлений доходов в бюджет Ахтанизов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ов, на 2015 год» изложить в новой редакции (приложение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в пункте 1 после слов «общий объем доходов в сумме» слова «13473,9 тыс. рублей» заменить словами «16769,4 тыс. рублей», после слов «общий объем расходов в сумме» слова «16936,5 тыс. рублей» заменить словами «20232,0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В Приложении 6 «Распределение бюджетных ассигнований по разделам и подразделам классификации расходов бюджетов на 2015 год» увелич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4 «Национальная экономика» цифру «1893,5» заменить цифрой «4608,2»,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5 «Жилищно-коммунальное хозяйство» цифру «3415,0» заменить цифрой «3995,8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4. Приложение 7 «Распределение бюджетных ассигнований по целевым статьям муниципальным программам Ахтанизовского сельского поселения Темрюкского района и непрограммным направлениям деятельности), подгруппам видов расходов классификации расходов бюджетов на 2015 год» изложить в новой редакции (приложение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8 «Ведомственная структура расходов бюджета Ахтанизовского сельского поселения Темрюкского района на 2015 год» изложить в новой редакции (приложение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9 «Источники внутреннего финансирования дефицита бюджета Ахтанизовского сельского поселения Темрюкского района, перечень статей и видов источников финансирования дефицитов бюджетов на 2015 год» изложить в новой редакции (приложение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10 «Программа муниципальных заимствований Ахтанизовского сельского поселения Темрюкского района на 2015 год» изложить в новой редакции (приложение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8. Пункт 10 чита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/>
      </w:pPr>
      <w:r>
        <w:rPr>
          <w:sz w:val="28"/>
          <w:szCs w:val="28"/>
        </w:rPr>
        <w:t>«10. Установить, что муниципальные унитарные предприятия поселения направляют в бюджет поселения часть прибыли, остающейся в их распоряжении после уплаты налогов и иных обязательных платежей, в размере 25 процентов»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9. Пункт 10 читать в новой редакции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21. Утвердить объем бюджетных ассигнований муниципального дорожного фонда Ахтанизовского сельского поселения Темрюкского района на 2015 год в сумме 4312,2 тыс. рублей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(опубликовать) настоящее реш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/>
      </w:pPr>
      <w:r>
        <w:rPr>
          <w:sz w:val="28"/>
          <w:szCs w:val="28"/>
        </w:rPr>
        <w:t>19 марта 2015 год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5:08:00Z</dcterms:created>
  <dc:creator>Glava</dc:creator>
  <dc:description/>
  <cp:keywords/>
  <dc:language>en-US</dc:language>
  <cp:lastModifiedBy>Сергей</cp:lastModifiedBy>
  <cp:lastPrinted>2015-03-21T14:28:00Z</cp:lastPrinted>
  <dcterms:modified xsi:type="dcterms:W3CDTF">2015-03-21T10:28:00Z</dcterms:modified>
  <cp:revision>79</cp:revision>
  <dc:subject/>
  <dc:title>СОВЕТ АХТАНИЗОВСКОГО СЕЛЬСКОГО ПОСЕЛЕНИЯ </dc:title>
</cp:coreProperties>
</file>