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2019 года №  251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1834"/>
        <w:gridCol w:w="3206"/>
        <w:gridCol w:w="2190"/>
        <w:gridCol w:w="150"/>
      </w:tblGrid>
      <w:tr>
        <w:trPr/>
        <w:tc>
          <w:tcPr>
            <w:tcW w:w="1461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461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Ахтанизовского сельского поселения 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ое и качественное обеспечение питьевой водой населения Ахтаниз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 наружного освещен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газификации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энергоёмкости ВМП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еализации мероприятий подпрограммы на 5 %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3"/>
              </w:rPr>
              <w:t xml:space="preserve"> обеспечение охраны 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вышение качества питьевой воды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8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безопасных условий дорожного движения при достижении нормативного уровня освещенности дорог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братской могилы «Вечный огонь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3116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3116,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цветов и кустарник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Содержание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Уборка территории кладбищ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электроснабжения территории поселения – 1 ш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>ПЭС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240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240,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8 человек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ение, оплата за экологию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и реконструкция водопроводной сети на территор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0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строительство водопроводных се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систем наружного освещения 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0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протяженности сетей наружного освещ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Оплата за пользование природным газом братской могилы «Вечный огон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и коммунального обслуживания братской могилы «Вечный огонь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9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9,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      Ю.Г. Дян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Абрамова Виктория Викторовна</dc:creator>
  <dc:description/>
  <cp:keywords/>
  <dc:language>en-US</dc:language>
  <cp:lastModifiedBy>1</cp:lastModifiedBy>
  <cp:lastPrinted>2019-06-07T09:50:00Z</cp:lastPrinted>
  <dcterms:modified xsi:type="dcterms:W3CDTF">2020-07-17T05:11:00Z</dcterms:modified>
  <cp:revision>58</cp:revision>
  <dc:subject/>
  <dc:title>ПРИЛОЖЕНИЕ № 1</dc:title>
</cp:coreProperties>
</file>