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1.2024                                                                                                 № 2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Об одобрении  прогноза социально-экономического развития Ахтанизовского сельского поселения Темрюкского района</w:t>
      </w:r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-2027 год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8 июня 2014 года № 172-ФЗ «О стратегическом планировании в Российской Федерации», Законом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от 6 ноября 2015 года № 3267-КЗ «О стратегическом планировании в Краснодарском крае</w:t>
      </w:r>
      <w:r>
        <w:rPr>
          <w:rFonts w:cs="Times New Roman" w:ascii="Times New Roman" w:hAnsi="Times New Roman"/>
          <w:sz w:val="28"/>
          <w:szCs w:val="28"/>
        </w:rPr>
        <w:t>»,  п о с т а н о в л я ю:</w:t>
      </w:r>
    </w:p>
    <w:p>
      <w:pPr>
        <w:pStyle w:val="Style17"/>
        <w:ind w:firstLine="708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Одобрить Прогноз социально-экономического развития Ахтанизовского сельского поселения Темрюкского района на 2025-2027 годы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3. Контроль за ис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В. Тихая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 Windows</cp:lastModifiedBy>
  <cp:lastPrinted>2024-11-14T14:59:00Z</cp:lastPrinted>
  <dcterms:modified xsi:type="dcterms:W3CDTF">2024-11-14T11:59:00Z</dcterms:modified>
  <cp:revision>86</cp:revision>
  <dc:subject/>
  <dc:title>Проект</dc:title>
</cp:coreProperties>
</file>