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риложение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Прогнозу социально-экономиче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развития Ахтанизовского сельского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на 2025-202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сновой формирования прогнозных параметров прогноза социально-экономического развития Ахтанизовского </w:t>
      </w:r>
      <w:r>
        <w:rPr>
          <w:bCs/>
          <w:sz w:val="28"/>
          <w:szCs w:val="28"/>
        </w:rPr>
        <w:t>сельского поселения Темрюкского района</w:t>
      </w:r>
      <w:r>
        <w:rPr>
          <w:sz w:val="28"/>
          <w:szCs w:val="28"/>
        </w:rPr>
        <w:t xml:space="preserve"> на 2025 - 2027 годы послужила оценка основных показателей социально-экономического развития за 2023 - 2024 годы. 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показателей, характеризующих уровень экономического развития Ахтанизовского сельского поселения Темрюкского района, является объем обрабатывающего производства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ожидаемой оценке по итогам 2024 года объем обрабатывающего производства прогнозируется так же, как было заложено в прогнозе социально-экономического развития Ахтанизовского </w:t>
      </w:r>
      <w:r>
        <w:rPr>
          <w:bCs/>
          <w:sz w:val="28"/>
          <w:szCs w:val="28"/>
        </w:rPr>
        <w:t>сельского поселении Темрюкского района</w:t>
      </w:r>
      <w:r>
        <w:rPr>
          <w:sz w:val="28"/>
          <w:szCs w:val="28"/>
        </w:rPr>
        <w:t xml:space="preserve"> на 2024 - 2026 годы. В номинальном выражении объем обрабатывающего производства оценивается в размере 330,2 млн. руб., что равно показателю, одобренного в 2023 году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В 2025 году объем обрабатывающего производства прогнозируется в размере 357 млн. руб., что равно ранее ожидаемому объему и выше на 8,0 % предыдущего года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В 2026 году объем обрабатывающего производства прогнозируется в размере 398,4 млн. руб., что равно ранее ожидаемому объему и выше на 11,6 % предыдущего года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В 2027 году объем обрабатывающего производства прогнозируется в размере 426,6 млн. руб., что выше на 7,1 % предыдущего года и возрастет к факту 2023 года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Оценка прибыли прибыльных предприят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24 год прогнозируется в размере 19  млн. руб., что на 146,1 млн. рублей ниже показателя, одобренного в 2023 году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В 2025 году прибыль прибыльных предприят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нозируется в размере 25 млн. руб., что ниже ранее ожидаемого объема на 147,5 млн. руб. и выше на 31,6% предыдущего года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В 2026 году прибыль прибыльных предприят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нозируется в размере 40 млн. руб., что ниже ранее ожидаемого объема на 132,5 млн. руб. и выше на 60 % предыдущего года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В 2027 году прибыль прибыльных предприят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нозируется в размере 55 млн. руб., что выше на 37,5 % предыдущего года и увеличиться на 33,2 млн. рублей к факту 2023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продукции сельского хозяйства всех категорий хозяйств так же является одним из основных показателей, характеризующих уровень экономического развития Ахтанизовского сельского поселения Темрюкского района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Согласно ожидаемой оценке по итогам 2024 года объем продукции сельского хозяйства прогнозируется ниже, чем было заложено в прогнозе социально-экономического развития Ахтанизовского </w:t>
      </w:r>
      <w:r>
        <w:rPr>
          <w:bCs/>
          <w:sz w:val="28"/>
          <w:szCs w:val="28"/>
        </w:rPr>
        <w:t>сельского поселении Темрюкского района</w:t>
      </w:r>
      <w:r>
        <w:rPr>
          <w:sz w:val="28"/>
          <w:szCs w:val="28"/>
        </w:rPr>
        <w:t xml:space="preserve"> на 2024 - 2026 годы. В номинальном выражении объем продукции сельского хозяйства оценивается в размере 217,600 млн. руб., что на 29,6 млн. рублей ниже показателя, одобренного в 2023 году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В 2025  году объем продукции сельского хозяйства прогнозируется в размере 289,3 млн. руб., что выше ранее ожидаемого объема на 25,8 млн. руб. и выше на 33 % предыдущего года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В 2026 году объем продукции сельского хозяйства прогнозируется в размере 304,1 млн. руб., что выше ранее ожидаемого объема на 26,9 млн. руб. и выше на 5,1 % предыдущего года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В 2027 году объем продукции сельского хозяйства прогнозируется в размере 345,9 млн. руб., что выше на 13,7% предыдущего года и возрастет к факту 2023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ост объемов продукции сельского хозяйства всех категорий хозяйств, происходит за счет увеличения производства основных видов сельскохозяйственной продукции (подсолнечника, винограда и бахчевых культур)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Согласно ожидаемой оценке по итогам 2024 года оборот розничной торговли  прогнозируется выше, чем было заложено в прогнозе социально-экономического развития Ахтанизовского </w:t>
      </w:r>
      <w:r>
        <w:rPr>
          <w:bCs/>
          <w:sz w:val="28"/>
          <w:szCs w:val="28"/>
        </w:rPr>
        <w:t>сельского поселении Темрюкского района</w:t>
      </w:r>
      <w:r>
        <w:rPr>
          <w:sz w:val="28"/>
          <w:szCs w:val="28"/>
        </w:rPr>
        <w:t xml:space="preserve"> на 2024 - 2026 годы. В номинальном выражении оборот розничной торговли оценивается в размере 2434,4 млн. руб., что на 515,9 млн. рублей выше показателя, одобренного в 2023 году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В 2025  году оборот розничной торговли прогнозируется в размере 2661 млн. руб., что выше ранее ожидаемого объема на 589,9 млн. руб. и выше на 9,3% предыдущего года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В 2026 году оборот розничной торговли прогнозируется в размере 2886,4  млн. руб., что выше ранее ожидаемого объема на 646,4 млн. руб. и выше на 8,5% предыдущего года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7 году оборот розничной торговли прогнозируется в размере 3128 млн. руб., что выше на 8,4% предыдущего года и возрастет к факту 2022 года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Согласно ожидаемой оценке по итогам 2024 года оборот общественного питания прогнозируется выше, чем было заложено в прогнозе социально-экономического развития Ахтанизовского </w:t>
      </w:r>
      <w:r>
        <w:rPr>
          <w:bCs/>
          <w:sz w:val="28"/>
          <w:szCs w:val="28"/>
        </w:rPr>
        <w:t>сельского поселении Темрюкского района</w:t>
      </w:r>
      <w:r>
        <w:rPr>
          <w:sz w:val="28"/>
          <w:szCs w:val="28"/>
        </w:rPr>
        <w:t xml:space="preserve"> на 2024 - 2026 годы. В номинальном выражении оборот общественного питания оценивается в размере 55,2 млн. руб., что на 8,5 млн. рублей выше показателя, одобренного в 2023 году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В 2025  году оборот общественного питания прогнозируется в размере 59,8 млн. руб., что выше ранее ожидаемого объема на 9,2 млн. руб. и выше на 8,3% предыдущего года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В 2026 году оборот общественного питания прогнозируется в размере 65,1 млн. руб., что выше ранее ожидаемого объема на 10,1 млн. руб. и выше на 8,9% предыдущего года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7 году оборот общественного питания прогнозируется в размере 70,7 млн. руб., что выше на 8,6% предыдущего года и возрастет к факту 2022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льные показатели прогноза социально-экономического развития Ахтанизовского </w:t>
      </w:r>
      <w:r>
        <w:rPr>
          <w:bCs/>
          <w:sz w:val="28"/>
          <w:szCs w:val="28"/>
        </w:rPr>
        <w:t>сельского поселения Темрюкского района</w:t>
      </w:r>
      <w:r>
        <w:rPr>
          <w:sz w:val="28"/>
          <w:szCs w:val="28"/>
        </w:rPr>
        <w:t xml:space="preserve"> на 2025 - 2027 годы остались на уровне 2024 года или с небольшим увеличением до 5-8 процентов, что говорит о стабильном развитии поселения, улучшения благосостояния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rPr/>
      </w:pPr>
      <w:r>
        <w:rPr>
          <w:sz w:val="28"/>
          <w:szCs w:val="28"/>
        </w:rPr>
        <w:t>и экономического развития     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Style18">
    <w:name w:val="Без интервала Знак"/>
    <w:qFormat/>
    <w:rPr>
      <w:sz w:val="24"/>
      <w:szCs w:val="24"/>
      <w:lang w:bidi="ar-SA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45:00Z</dcterms:created>
  <dc:creator>Администрация</dc:creator>
  <dc:description/>
  <cp:keywords/>
  <dc:language>en-US</dc:language>
  <cp:lastModifiedBy>Пользователь Windows</cp:lastModifiedBy>
  <cp:lastPrinted>2024-11-12T09:50:00Z</cp:lastPrinted>
  <dcterms:modified xsi:type="dcterms:W3CDTF">2024-11-12T06:50:00Z</dcterms:modified>
  <cp:revision>117</cp:revision>
  <dc:subject/>
  <dc:title>ПОЯСНИТЕЛЬНАЯ ЗАПИСКА</dc:title>
</cp:coreProperties>
</file>