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-261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_ № 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Ахтанизовского сельского поселения Темрюкского района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ind w:left="9900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360"/>
        <w:gridCol w:w="232"/>
      </w:tblGrid>
      <w:tr>
        <w:trPr/>
        <w:tc>
          <w:tcPr>
            <w:tcW w:w="1481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Реализация муниципальных функций, связанных с муниципальным управлением» муниципальной программы Ахтаниз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Ахтанизов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3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3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1 сотрудника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, прожива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7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17,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, вывоз ЖБ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служивание газового оборудования, вывоз ТБО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547,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обучение, услуги ТПП, нотариуса, юридические услуг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3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70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ГС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95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95,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33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4533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5-07-13T19:33:00Z</cp:lastPrinted>
  <dcterms:modified xsi:type="dcterms:W3CDTF">2016-01-11T04:42:00Z</dcterms:modified>
  <cp:revision>71</cp:revision>
  <dc:subject/>
  <dc:title>ПРИЛОЖЕНИЕ № 1</dc:title>
</cp:coreProperties>
</file>