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26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 № 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Ахтанизовского сельского поселения Темрюкского района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2354"/>
        <w:gridCol w:w="938"/>
        <w:gridCol w:w="2108"/>
        <w:gridCol w:w="412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Ахтанизовского сельского поселения Темрюкского района  «Эффективное муниципальное управление»</w:t>
            </w:r>
          </w:p>
        </w:tc>
      </w:tr>
      <w:tr>
        <w:trPr/>
        <w:tc>
          <w:tcPr>
            <w:tcW w:w="14528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ыплата з/платы 5 человекам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услуг связи и  Интернет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программный сервис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Экология, налоги 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,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9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9,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2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КУ «Ахтанизовская ЦБ»                                                                                                           Н.А. Оболо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8-29T09:44:00Z</cp:lastPrinted>
  <dcterms:modified xsi:type="dcterms:W3CDTF">2016-01-11T04:43:00Z</dcterms:modified>
  <cp:revision>54</cp:revision>
  <dc:subject/>
  <dc:title>ПРИЛОЖЕНИЕ № 1</dc:title>
</cp:coreProperties>
</file>