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     от  </w:t>
      </w:r>
      <w:r>
        <w:rPr>
          <w:sz w:val="28"/>
          <w:szCs w:val="28"/>
        </w:rPr>
        <w:t>30.01.2017</w:t>
      </w:r>
      <w:r>
        <w:rPr>
          <w:spacing w:val="-12"/>
          <w:sz w:val="28"/>
          <w:szCs w:val="28"/>
        </w:rPr>
        <w:t xml:space="preserve">  № 28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1 октября 2016 года № 410 «Развитие сети автомобильных дорог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сети автомобильных дорог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Развитие сети автомобильных дорог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ъем финансирования за счет средств местного бюджета составляет 3026,2 тыс. рублей, в том числе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подпрограмма «Повышение безопасности дорожного движения на территории Ахтанизовского сельского поселения Темрюкского района» - 442,6 тыс. рубле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«Строительство, реконструкция, капитальный ремонт, ремонт и содержание автомобильных дорог местного значения» - 2583,6 тыс. рублей».</w:t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программы, составляет 2706,2 тыс. рублей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976"/>
      </w:tblGrid>
      <w:tr>
        <w:trPr>
          <w:trHeight w:val="55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в 2016 году, тыс. руб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3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6,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Развитие сети автомобильных дорог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приложении № 4 к муниципальной программе «Развитие сети автомобильных дорог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Строительство, реконструкция, капитальный ремонт, ремонт и содержание автомобильных дорог местного значения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583,6 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 финансовых средств, выделяемых из средств местного бюджета на реализацию подпрограммы, составляет 2583,6 тыс. руб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399"/>
        <w:gridCol w:w="3281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, реконструкция, капитальный ремонт, ремонт и содержание автомобильных дорог Ахтанизовского сельского поселения Темрюкского район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3,6 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3,6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Строительство, реконструкция, капитальный ремонт, ремонт и содержание автомобильных дорог местного знач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7-01-27T21:04:00Z</cp:lastPrinted>
  <dcterms:modified xsi:type="dcterms:W3CDTF">2017-02-08T12:02:00Z</dcterms:modified>
  <cp:revision>6</cp:revision>
  <dc:subject/>
  <dc:title>     </dc:title>
</cp:coreProperties>
</file>