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5 октября  2017 года  № 234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«Обеспечение безопасности населения Ахтанизовского сельского поселения Темрюкского района»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</w:tblGrid>
      <w:tr>
        <w:trPr/>
        <w:tc>
          <w:tcPr>
            <w:tcW w:w="14760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77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"/>
        <w:gridCol w:w="766"/>
        <w:gridCol w:w="3160"/>
        <w:gridCol w:w="1980"/>
        <w:gridCol w:w="1440"/>
        <w:gridCol w:w="1980"/>
        <w:gridCol w:w="2226"/>
        <w:gridCol w:w="992"/>
        <w:gridCol w:w="1984"/>
        <w:gridCol w:w="235"/>
      </w:tblGrid>
      <w:tr>
        <w:trPr/>
        <w:tc>
          <w:tcPr>
            <w:tcW w:w="21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76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еспечение безопасности на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ого сельского поселения Темрюкского района»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76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вершенствование системы обеспечения пожарной безопасности в поселении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тимизация системы укрепления правопорядка, профилактики правонарушений, усиления борьбы с преступностью в поселен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мер, принимаемых для охраны общественного порядка и обеспечения общественной безопасности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аганда знаний в области пожарной безопас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работка и реализация мероприятий по внедрению современных информационных технологий, систем комплексной безопасности, направленных на предотвращение возникновения пожаров, гибели людей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щита жизни и здоровья граждан, их прав и свобод;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жарной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пожарных гидран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Мероприятия по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 xml:space="preserve">укреплению правопорядка, профилактики правонарушений, усилению борьбы с преступностью в Ахтанизовском сельском поселении Темрюкского района 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ьных запасов для добровольной народной дружины, тыс. руб.: 5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,2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4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Начальник отдела финансов</w:t>
      </w:r>
    </w:p>
    <w:p>
      <w:pPr>
        <w:pStyle w:val="TextBody"/>
        <w:jc w:val="both"/>
        <w:rPr/>
      </w:pPr>
      <w:r>
        <w:rPr>
          <w:szCs w:val="28"/>
        </w:rPr>
        <w:t>и экономического развития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8-12-26T10:29:00Z</cp:lastPrinted>
  <dcterms:modified xsi:type="dcterms:W3CDTF">2018-12-26T07:31:00Z</dcterms:modified>
  <cp:revision>55</cp:revision>
  <dc:subject/>
  <dc:title>ПРИЛОЖЕНИЕ № 1</dc:title>
</cp:coreProperties>
</file>