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2.2018                                                                                                   № 27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 в постановление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Постановление администрации Ахтанизовского сельского поселения Темрюкского района от 1 ноября 2018 года № 192 «О внесении изменений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0:21:00Z</cp:lastPrinted>
  <dcterms:modified xsi:type="dcterms:W3CDTF">2018-12-27T07:59:00Z</dcterms:modified>
  <cp:revision>91</cp:revision>
  <dc:subject/>
  <dc:title>     </dc:title>
</cp:coreProperties>
</file>