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6.12.2018  № 271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4 «Об утверждении муниципальной программы «Обеспечение безопасности населения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Обеспечение безопасности насел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Обеспечение безопасности насел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всего за счет средств местного бюджета – 52,2 тыс. рублей, в том числе по подпрограмма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Обеспечение первичных мер пожарной безопасности в Ахтанизовском сельском поселении Темрюкского района» -  47,2 тыс. рубл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Ахтанизо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0 тыс. рубле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52,2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926"/>
        <w:gridCol w:w="3263"/>
      </w:tblGrid>
      <w:tr>
        <w:trPr>
          <w:trHeight w:val="9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точник финансирова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8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первичных мер пожарной безопасности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крепление правопорядка, профилактика правонарушений и укрепление борьбы с преступностью в Ахтанизовском сельском поселении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Обеспечение безопасности населения Ахтанизовского сельского поселения Темрюкского района</w:t>
      </w:r>
      <w:r>
        <w:rPr>
          <w:sz w:val="28"/>
          <w:szCs w:val="28"/>
        </w:rPr>
        <w:t>» 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4 к муниципальной программе «Обеспечение безопасности насел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первичных мер пожарной безопасности в Ахтанизовском сельском поселении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7,2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, выделяемых на реализацию подпрограммы, из местного бюджета составляет 47,2 тыс. 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>
          <w:trHeight w:val="85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 в 2018 году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ожарных гидран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подпрограмме «Обеспечение первичных мер пожарной безопасности в Ахтанизовском сельском поселении Темрюкского района» изложить в новой редакции согласно приложению № 2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2-26T10:27:00Z</cp:lastPrinted>
  <dcterms:modified xsi:type="dcterms:W3CDTF">2018-12-27T07:58:00Z</dcterms:modified>
  <cp:revision>93</cp:revision>
  <dc:subject/>
  <dc:title>     </dc:title>
</cp:coreProperties>
</file>