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________сессия</w:t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_______________</w:t>
        <w:tab/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32982810"/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тчуждения движимого и недвижимого имущества, находящегося в собственности Ахтанизовского сельского поселения Темрюкского района и арендуемого субъектами малого и среднего предпринимательства</w:t>
      </w:r>
      <w:bookmarkEnd w:id="0"/>
    </w:p>
    <w:p>
      <w:pPr>
        <w:pStyle w:val="ConsPlusNormal"/>
        <w:tabs>
          <w:tab w:val="clear" w:pos="708"/>
          <w:tab w:val="left" w:pos="39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bookmarkStart w:id="1" w:name="_Hlk132983147"/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Законом Краснодарского края от 04 апреля 2008 года № 1448-КЗ «О развитии малого и среднего предпринимательства в Краснодарском крае»</w:t>
      </w:r>
      <w:bookmarkEnd w:id="1"/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атьи 62 Устава Ахтанизовского сельского поселения Темрюкского района в целях упорядочения работы по реализации преимущественного права приобретения муниципального имущества субъектами малого и среднего предпринимательства, Совет Ахтанизовского сельского поселения Темрюкского района РЕШИ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тчуждения движимого и недвижимого имущества, находящегося в собственности Ахтанизовского сельского поселения Темрюкского района и арендуемого субъектами малого и среднего предпринимательства согласно прилож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3"/>
      <w:r>
        <w:rPr>
          <w:rFonts w:cs="Times New Roman" w:ascii="Times New Roman" w:hAnsi="Times New Roman"/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 начальника отдела по вопросам ЖКХ,торговли, курортной деятельности и имущественных отношений И.В. Аликин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Шавырин)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ешение «Об утверждении Положения о порядке отчуждения движимого и недвижимого имущества, находящегося в собственности Ахтанизовского сельского поселения Темрюкского района и арендуемого субъектами малого и среднего предпринимательств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Отделом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и имущественных отношени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начальник отдела</w:t>
        <w:tab/>
        <w:t xml:space="preserve">                                                                                    И.В. Али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 и экономического развития     </w:t>
        <w:tab/>
        <w:tab/>
        <w:tab/>
        <w:tab/>
        <w:t xml:space="preserve">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8218778C7A5DC6C01413AB2663CEC8CB94E5C9B8E8D23EB7E961D477OFI8H" TargetMode="External"/><Relationship Id="rId4" Type="http://schemas.openxmlformats.org/officeDocument/2006/relationships/hyperlink" Target="consultantplus://offline/ref=948218778C7A5DC6C01413AB2663CEC8C89DE6C1B8E1D23EB7E961D477OFI8H" TargetMode="External"/><Relationship Id="rId5" Type="http://schemas.openxmlformats.org/officeDocument/2006/relationships/hyperlink" Target="consultantplus://offline/ref=948218778C7A5DC6C01413AB2663CEC8CB94E5C1BEE1D23EB7E961D477OFI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28:00Z</dcterms:created>
  <dc:creator>Glava</dc:creator>
  <dc:description/>
  <cp:keywords/>
  <dc:language>en-US</dc:language>
  <cp:lastModifiedBy>Lenovo L340</cp:lastModifiedBy>
  <cp:lastPrinted>2023-07-12T09:19:00Z</cp:lastPrinted>
  <dcterms:modified xsi:type="dcterms:W3CDTF">2023-08-02T08:29:00Z</dcterms:modified>
  <cp:revision>5</cp:revision>
  <dc:subject/>
  <dc:title>СОВЕТ АХТАНИЗОВСКОГО СЕЛЬСКОГО ПОСЕЛЕНИЯ</dc:title>
</cp:coreProperties>
</file>