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572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3520</wp:posOffset>
                </wp:positionV>
                <wp:extent cx="2498090" cy="362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</w:tblGrid>
                            <w:tr>
                              <w:trPr/>
                              <w:tc>
                                <w:tcPr>
                                  <w:tcW w:w="3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-6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9910" cy="6470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9910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-6" w:hanging="0"/>
                                    <w:rPr>
                                      <w:rFonts w:ascii="Times New Roman" w:hAnsi="Times New Roman" w:cs="Times New Roman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-6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ХТАНИЗОВСКОГО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6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6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еверный пер., 11 ст-ца Ахтанизовская Темрюкский район,  Краснодарский край 35352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lang w:val="en-US"/>
                                      </w:rPr>
                                      <w:t>adm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lang w:val="en-US"/>
                                      </w:rPr>
                                      <w:t>ahtaniz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lang w:val="en-US"/>
                                      </w:rPr>
                                      <w:t>yandex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ел./факс 8(86148) 68-1-86ОКПО - 04088552, ОГРН -105232907576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 2352037944     КПП 2352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285.3pt;mso-wrap-distance-left:0pt;mso-wrap-distance-right:9pt;mso-wrap-distance-top:0pt;mso-wrap-distance-bottom:0pt;margin-top:-1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4"/>
                      </w:tblGrid>
                      <w:tr>
                        <w:trPr/>
                        <w:tc>
                          <w:tcPr>
                            <w:tcW w:w="39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-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910" cy="647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-6" w:hanging="0"/>
                              <w:rPr>
                                <w:rFonts w:ascii="Times New Roman" w:hAnsi="Times New Roman" w:cs="Times New Roman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-6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ХТАНИЗОВСКОГО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-6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-6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еверный пер., 11 ст-ца Ахтанизовская Темрюкский район,  Краснодарский край 353523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lang w:val="en-US"/>
                                </w:rPr>
                                <w:t>ahtaniz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ел./факс 8(86148) 68-1-86ОКПО - 04088552, ОГРН -105232907576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 2352037944     КПП 2352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248" w:firstLine="572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НИЕ № 3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H:%5C%D1%80%D0%B5%D0%B3%D0%BB%D0%B0%D0%BC%D0%B5%D0%BD%D1%82%202012%20%D0%BD%D0%B0%D1%88%5C%D0%A1%D0%BF%D1%80%D0%B0%D0%B2%D0%BA%D0%B0%20%D0%BE%20%D1%81%D0%BE%D1%81%D1%82.%D1%81%D0%B5%D0%BC%D1%8C%D0%B8%5C%D0%BF%D1%80%D0%B8%D0%BB%D0%BE%D0%B6%D0%B5%D0%BD%D0%B8%D0%B5%20%D0%BA%20%D1%80%D0%B5%D0%B3%D0%BB%D0%B0%D0%BC%D0%B5%D0%BD%D1%82%D1%83%201%20%D0%BE%20%D1%81%D0%BE%D1%81%D1%82.%D1%81%D0%B5%D0%BC%D1%8C%D0%B8.doc" \l "sub_10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color w:val="000000"/>
          <w:sz w:val="28"/>
          <w:szCs w:val="28"/>
        </w:rPr>
        <w:t>административному регламенту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248" w:firstLine="57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выписки из       </w:t>
      </w:r>
    </w:p>
    <w:p>
      <w:pPr>
        <w:pStyle w:val="Normal"/>
        <w:spacing w:lineRule="auto" w:line="240" w:before="0" w:after="0"/>
        <w:ind w:left="4248" w:firstLine="57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хозяйственной книги»</w:t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57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70C0"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СПРА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гр.___________________________________ __________________________________«_»___г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___номер______дата выдачи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ому(ой) в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Темрюкский район, Краснодарский край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ОСТАВ СЕМЬИ</w:t>
      </w: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___________          _________________________________________          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16"/>
          <w:szCs w:val="1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___________          _________________________________________          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16"/>
          <w:szCs w:val="1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___________          _________________________________________          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16"/>
          <w:szCs w:val="1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Справка дана для предъявления ___________________________________________________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ОСНОВАНИЕ: _________________________________________________________________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 xml:space="preserve">Глава Ахтанизовского сельского 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4"/>
          <w:rFonts w:cs="Times New Roman" w:ascii="Times New Roman" w:hAnsi="Times New Roman"/>
          <w:b w:val="false"/>
          <w:color w:val="000000"/>
        </w:rPr>
        <w:t>поселения Темрюкского района                                    __________________________   ( расшифровка)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yle14"/>
          <w:rFonts w:cs="Times New Roman" w:ascii="Times New Roman" w:hAnsi="Times New Roman"/>
          <w:b w:val="false"/>
          <w:color w:val="000000"/>
        </w:rPr>
        <w:t>Начальник общего отдела                                       __________________________           (расшифровка)</w:t>
      </w:r>
    </w:p>
    <w:p>
      <w:pPr>
        <w:pStyle w:val="Normal"/>
        <w:spacing w:lineRule="auto" w:line="240" w:before="0" w:after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16"/>
          <w:szCs w:val="16"/>
        </w:rPr>
        <w:t>(подпись)</w:t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а Ахтанизовского сельского </w:t>
      </w:r>
    </w:p>
    <w:p>
      <w:pPr>
        <w:pStyle w:val="Normal"/>
        <w:spacing w:lineRule="auto" w:line="240" w:before="0" w:after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селения Темрюкского района                                                      М.А. Разиевск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spacing w:lineRule="auto" w:line="240" w:before="0" w:after="0"/>
      <w:jc w:val="center"/>
      <w:outlineLvl w:val="0"/>
    </w:pPr>
    <w:rPr>
      <w:rFonts w:ascii="Arial" w:hAnsi="Arial" w:eastAsia="Lucida Sans Unicode" w:cs="Arial"/>
      <w:b/>
      <w:bCs/>
      <w:caps/>
      <w:color w:val="000000"/>
      <w:spacing w:val="-1"/>
      <w:kern w:val="2"/>
      <w:sz w:val="24"/>
      <w:szCs w:val="1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.ahtaniz@yandex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adm.ahtaniz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22:52:00Z</dcterms:created>
  <dc:creator>Admin</dc:creator>
  <dc:description/>
  <cp:keywords/>
  <dc:language>en-US</dc:language>
  <cp:lastModifiedBy>Админ</cp:lastModifiedBy>
  <cp:lastPrinted>2013-04-05T18:15:00Z</cp:lastPrinted>
  <dcterms:modified xsi:type="dcterms:W3CDTF">2015-07-15T10:57:00Z</dcterms:modified>
  <cp:revision>13</cp:revision>
  <dc:subject/>
  <dc:title/>
</cp:coreProperties>
</file>