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44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</w:tblGrid>
      <w:tr>
        <w:trPr>
          <w:trHeight w:val="1378" w:hRule="atLeast"/>
        </w:trPr>
        <w:tc>
          <w:tcPr>
            <w:tcW w:w="5244" w:type="dxa"/>
            <w:tcBorders/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250" w:firstLine="142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250" w:firstLine="142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едоставлению муниципальной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«Предоставление выписки из похозяйственной книги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                                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б уполномоченных органах и должностных лицах, имеющих право на предоставление муниципальной услуги</w:t>
      </w:r>
      <w:r>
        <w:rPr/>
        <w:t xml:space="preserve">                                      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719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поселения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хтанизовское сельское поселение Темрюкского района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чтовый адрес (юридический)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353523, Краснодарский край, 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мрюкский район,                         ст. Ахтанизовская пер. Северный, 1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чтовый адрес (фактический)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353523, Краснодарский край, 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мрюкский район,                         ст. Ахтанизовская пер. Северный, 1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О главы администрации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иевский Михаил Алексеевич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лефон и факс приемной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(86148) 68-1-86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рес электронной почты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Adm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ahtaniz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лное наименование уполномоченного органа и должностных лиц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а Ахтанизовского сельского поселения Темрюкского района;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щий отдел администрации Ахтанизовского сельского  поселения Темрюкского района 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ус (отдельное юридическое лицо или подразделение в составе администрации) 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Глава администр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Должностное лиц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Подразделение в составе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дминистрации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чтовый адрес (юридический)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353523, Краснодарский край, 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мрюкский район,                         ст. Ахтанизовская пер. Северный, 1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чтовый адрес (фактический)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353523, Краснодарский край, 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мрюкский район,                         ст. Ахтанизовская пер. Северный, 1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дела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данова Валентина Владимировна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л.(886148)68-1-86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сельского  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 района               </w:t>
        <w:tab/>
        <w:tab/>
        <w:tab/>
        <w:tab/>
        <w:t xml:space="preserve">       М.А. Разиевский                                                           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Style17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18">
    <w:name w:val="Продолжение ссылки"/>
    <w:basedOn w:val="Style17"/>
    <w:qFormat/>
    <w:rPr/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9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8:35:00Z</dcterms:created>
  <dc:creator>1</dc:creator>
  <dc:description/>
  <cp:keywords/>
  <dc:language>en-US</dc:language>
  <cp:lastModifiedBy>Админ</cp:lastModifiedBy>
  <cp:lastPrinted>2013-04-08T17:26:00Z</cp:lastPrinted>
  <dcterms:modified xsi:type="dcterms:W3CDTF">2015-07-15T11:02:00Z</dcterms:modified>
  <cp:revision>10</cp:revision>
  <dc:subject/>
  <dc:title>ПРИЛОЖЕНИЕ № 1</dc:title>
</cp:coreProperties>
</file>