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2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 сессия</w:t>
        <w:tab/>
        <w:tab/>
        <w:tab/>
        <w:tab/>
        <w:tab/>
        <w:tab/>
        <w:t xml:space="preserve">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7 октября 2017 года</w:t>
        <w:tab/>
        <w:tab/>
        <w:tab/>
        <w:t xml:space="preserve">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Х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Совета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 от 24 ноября 2016 года № 174 «О бюджете Ахтанизовского сельского поселения Темрюкского района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доходной и расходной части бюджета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 Внести в решение ХХХ</w:t>
      </w:r>
      <w:r>
        <w:rPr>
          <w:lang w:val="en-US"/>
        </w:rPr>
        <w:t>V</w:t>
      </w:r>
      <w:r>
        <w:rPr/>
        <w:t xml:space="preserve"> сессии Совета Ахтанизовского сельского поселения Темрюкского района от 24 ноября 2016 года № 174 «О бюджете  Ахтанизовского сельского поселения Темрюкского района на 2017 год» (с изменениями от 26 января 2017 года № 187, от 21 февраля 2017 года № 200, от 30 марта 2017 года № 214, от 27 апреля 2017 года № 218, от 26 мая 2017 года  № 228, от 19 июня 2017 года № 232, от 27 июля 2017 года № 237, от 31 августа 2017 года № 242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1 Приложение № 4 «Объем поступлений доходов в бюджет Ахтанизовского сельского поселения Темрюкского района по кодам видов (подвидов) доходов на 2017 год» изложить в новой редакции (приложение      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6 «Распределение  бюджетных ассигнований по разделам и подразделам классификации расходов бюджетов на 2017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7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иложение № 8 «Ведомственная структура расходов бюджета Ахтанизовского сельского поселения Темрюкского района на 2017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ункт 21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1. Утвердить объем бюджетных ассигнований муниципального дорожного фонда Ахтанизовского сельского поселения Темрюкского района  на 2017 год в сумме  5271,3 тыс. рублей»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. Контроль за выполнением  настоящего решения 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 и на комиссию Совета Ахтанизовского сельского поселения Темрюкского района по вопросам </w:t>
      </w:r>
      <w:r>
        <w:rPr>
          <w:sz w:val="28"/>
          <w:szCs w:val="28"/>
        </w:rPr>
        <w:t>экономики, бюджета, финансов, налогов и распоряжению муниципальной собственностью (Борисенко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октя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общий</cp:lastModifiedBy>
  <cp:lastPrinted>2017-10-30T14:52:00Z</cp:lastPrinted>
  <dcterms:modified xsi:type="dcterms:W3CDTF">2017-10-31T09:13:00Z</dcterms:modified>
  <cp:revision>275</cp:revision>
  <dc:subject/>
  <dc:title>СОВЕТ АХТАНИЗОВСКОГО СЕЛЬСКОГО ПОСЕЛЕНИЯ </dc:title>
</cp:coreProperties>
</file>