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сессия</w:t>
        <w:tab/>
        <w:tab/>
        <w:tab/>
        <w:tab/>
        <w:tab/>
        <w:tab/>
        <w:t xml:space="preserve">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2014 года</w:t>
        <w:tab/>
        <w:tab/>
        <w:tab/>
        <w:t xml:space="preserve">                                             ст. Ахтанизовская</w:t>
      </w:r>
    </w:p>
    <w:p>
      <w:pPr>
        <w:pStyle w:val="2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 передаче Ахтанизовским сельским поселением Темрюкского района осуществления части полномочий по решению вопросов местного значения муниципальному образованию Темрюкский район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На основании части 4 статьи 15 Федерального закона от 6 октября                 2003 года № 131 – ФЗ «Об общих принципах организации местного самоуправления в Российской Федерации», Бюджетного кодекса Российской Федерации,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и Ахтанизовского сельского поселения Темрюкского района передать к осуществлению части полномочий по решению вопросов местного значения администрации муниципального образования Темрюкский район по организации в границах поселения водоснабжения, в пределах полномочий, установленных законодательством Российской Федерации в части водоподготовки и транспортировки питьевой воды с использованием отдельных объектов централизованной системы холодного водоснабжения предназначенных для водоснабжения двух и более поселений (далее – отдельные объекты централизованной системы водоснабжения)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вывода объектов централизованных систем водоснабжения в ремонт и из эксплуа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схемы водоснабж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технических заданий на разработку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соглашений об условиях осуществления регулируемой деятельности в сфере водоснабжения в случаях, предусмотренных Федеральным законом от 7 декабря 2011 года № 416-ФЗ «О водоснабжении и водоотведен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Ахтанизовского сельского поселения Темрюкского района самостоятельно осуществляет иные полномочия в сфере водоснабжения, предусмотренные частью 1 статьи 6, частью 2 статьи 42 Закона о водоснабжен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Администрации Ахтанизовского сельского поселения Темрюкского района заключить соглашение с администрацией муниципального образования Темрюкский район о передаче  к осуществлению части полномочий по решению вопросов местного значения согласно пункту 1 настоящего реше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3. Согласовать администрации Ахтанизовского сельского поселения Темрюкского района передачу (отчуждение) для осуществления части полномочий, указанных в пункте 1 настоящего решения, в собственность муниципальному образованию Темрюкский район недвижимого и движимого имущества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4. Финансовое обеспечение полномочий, определенных в пункте 1 настоящего решения, осуществлять за счет предоставляемых из бюджета Ахтанизовского сельского  поселения Темрюкского района в бюджет муниципального образования Темрюкский район иных межбюджетных трансфертов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 xml:space="preserve">5. Опубликовать данное решение в </w:t>
      </w:r>
      <w:r>
        <w:rPr>
          <w:color w:val="000000"/>
          <w:szCs w:val="28"/>
        </w:rPr>
        <w:t>районной газете «Тамань</w:t>
      </w:r>
      <w:r>
        <w:rPr>
          <w:color w:val="FF0000"/>
          <w:szCs w:val="28"/>
        </w:rPr>
        <w:t xml:space="preserve">» </w:t>
      </w:r>
      <w:r>
        <w:rPr>
          <w:szCs w:val="28"/>
        </w:rPr>
        <w:t>и разместить на сайте Ахтанизовского сельского поселения Темрюкского района в информационно-коммуникационной сети общего пользова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 xml:space="preserve">6. Контроль за исполнением данного решения возложить на </w:t>
      </w:r>
      <w:r>
        <w:rPr/>
        <w:t xml:space="preserve">начальника </w:t>
      </w:r>
      <w:r>
        <w:rPr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</w:t>
      </w:r>
      <w:r>
        <w:rPr/>
        <w:t xml:space="preserve"> администрации Ахтанизовского сельского поселения И.К. Кудрину</w:t>
      </w:r>
      <w:r>
        <w:rPr>
          <w:szCs w:val="28"/>
        </w:rPr>
        <w:t>, постоянную комиссию Совета Ахтаниз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7. Настоящее решение вступает в силу со дня его официального опубликования</w:t>
      </w:r>
      <w:r>
        <w:rPr/>
        <w:t xml:space="preserve">.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февраля 2014 года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И.К.Ку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В.В.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А.В.Плотни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1:00Z</dcterms:created>
  <dc:creator>Natalia</dc:creator>
  <dc:description/>
  <cp:keywords/>
  <dc:language>en-US</dc:language>
  <cp:lastModifiedBy>2</cp:lastModifiedBy>
  <cp:lastPrinted>2014-03-13T11:29:00Z</cp:lastPrinted>
  <dcterms:modified xsi:type="dcterms:W3CDTF">2014-05-15T11:33:00Z</dcterms:modified>
  <cp:revision>16</cp:revision>
  <dc:subject/>
  <dc:title>                                                                            </dc:title>
</cp:coreProperties>
</file>