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18.01.2017 № 13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7 «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605,9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Объем финансовых средств, выделяемых из средств местного бюджета на реализацию подпрограммы, составляет 1605,9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строительству пандуса  к зданию ДК в ст. Ахтанизовской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7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монтажу пандуса на спуске к морю в пос. Пересыпь, ул. Морская и обустройство поруч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05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2 к муниципальной программе «Создание доступной среды для инвалидов и других маломобильных групп населения в Ахтанизовском сельском поселении Темрюкского района»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9-13T16:56:00Z</cp:lastPrinted>
  <dcterms:modified xsi:type="dcterms:W3CDTF">2017-01-30T05:58:00Z</dcterms:modified>
  <cp:revision>93</cp:revision>
  <dc:subject/>
  <dc:title>     </dc:title>
</cp:coreProperties>
</file>