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>УТВЕРЖДЕН</w:t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right="-108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емрюкск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от ___________ №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вопроса предоставления разрешения на условно разрешенный вид использования земельных участ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селени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Темрюкского района с момента опубликования постановления о назначении даты публичных слушаний в Ахтанизовском сельском поселении Темрюкского района по вопросу предоставления разрешения на условно разрешенный вид использования земельных участков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в порядке, предусмотренном настоящим Порядком; </w:t>
      </w:r>
    </w:p>
    <w:p>
      <w:pPr>
        <w:pStyle w:val="1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1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данному вопросу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и участия граждан в обсуждении проекта планировки (далее – рабочая группа).</w:t>
      </w:r>
    </w:p>
    <w:p>
      <w:pPr>
        <w:pStyle w:val="1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населения по данному вопросу могут вноситься в течение 20 дней со дня его опубликования в рабочую группу по адресу: ст-ца Ахтанизовская, пер. Северный, 11 каб.4 с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1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по данному вопрос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должны быть понятными, краткими и по существу рассматриваемого вопрос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главе </w:t>
      </w:r>
      <w:r>
        <w:rPr>
          <w:rFonts w:cs="Times New Roman" w:ascii="Times New Roman" w:hAnsi="Times New Roman"/>
          <w:color w:val="000000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</w:rPr>
        <w:t xml:space="preserve"> Темрюк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Глава Ахтанизовского сельского поселения с учетом заключения о результатах публичных слушаний принимает решение:</w:t>
      </w:r>
    </w:p>
    <w:p>
      <w:pPr>
        <w:pStyle w:val="11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предоставлении разрешения на условно разрешенный вид использования земельных участков;</w:t>
      </w:r>
    </w:p>
    <w:p>
      <w:pPr>
        <w:pStyle w:val="11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) об отказе в предоставлении разрешения на условно разрешенный вид использования земельных участков;</w:t>
      </w:r>
    </w:p>
    <w:p>
      <w:pPr>
        <w:pStyle w:val="11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 xml:space="preserve">       М.А. Разиев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21:00Z</dcterms:created>
  <dc:creator>пэс</dc:creator>
  <dc:description/>
  <cp:keywords/>
  <dc:language>en-US</dc:language>
  <cp:lastModifiedBy>Админ</cp:lastModifiedBy>
  <dcterms:modified xsi:type="dcterms:W3CDTF">2015-08-18T13:56:00Z</dcterms:modified>
  <cp:revision>4</cp:revision>
  <dc:subject/>
  <dc:title>ПРИЛОЖЕНИЕ №3</dc:title>
</cp:coreProperties>
</file>