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drawing>
          <wp:inline distT="0" distB="0" distL="0" distR="0">
            <wp:extent cx="73215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0.2012                                                                                               № 23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9 месяцев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9 месяцев 2012 года по доходам в сумме 16883 (шестнадцать миллионов восемьсот восемьдесят три тысячи) рублей, источникам внутреннего финансирования профицит бюджета Ахтанизовского сельского поселения Темрюкского района в сумме  93,8 (девяносто три тысячи восемьсот) рублей и по расходам  в сумме 16976,8 (шестнадцать миллионов девятьсот семьдесят шесть тысяч восемьсот)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9 месяцев 2012 года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9 месяцев 2012 года по разделам и подразделам функциональной классификации расходов (приложение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9 месяцев 2012 года согласно 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9 месяцев 2012 года (приложение №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за 9 месяцев 2012 года (приложение №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type w:val="nextPage"/>
      <w:pgSz w:w="11906" w:h="16838"/>
      <w:pgMar w:left="1701" w:right="567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02:00Z</dcterms:created>
  <dc:creator>Glava</dc:creator>
  <dc:description/>
  <cp:keywords/>
  <dc:language>en-US</dc:language>
  <cp:lastModifiedBy>Александр</cp:lastModifiedBy>
  <cp:lastPrinted>2012-07-13T09:21:00Z</cp:lastPrinted>
  <dcterms:modified xsi:type="dcterms:W3CDTF">2012-10-26T05:46:00Z</dcterms:modified>
  <cp:revision>4</cp:revision>
  <dc:subject/>
  <dc:title>ПОСТАНОВЛЕНИЕ</dc:title>
</cp:coreProperties>
</file>