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579"/>
              <w:gridCol w:w="3402"/>
              <w:gridCol w:w="2835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5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5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77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77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8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8,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,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, оплата за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5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5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20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20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5-27T09:05:00Z</cp:lastPrinted>
  <dcterms:modified xsi:type="dcterms:W3CDTF">2016-05-27T06:06:00Z</dcterms:modified>
  <cp:revision>45</cp:revision>
  <dc:subject/>
  <dc:title>ПРИЛОЖЕНИЕ № 1</dc:title>
</cp:coreProperties>
</file>