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7.05.2016 № 228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19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–3820,1 тыс. рублей,  в том числе за счет средств местного бюджета – 2615,1 тыс. рублей, за счет краевого бюджета – 1205,0 тыс. рублей: в том числе по подпрограммам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«Обеспечение деятельности МБУК «Ахтанизовский КСЦ» -2277,1 тыс. рублей за счет средств местного бюджет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Повышение уровня средней заработной платы работников муниципальных учреждений до средней заработной платы по Краснодарскому краю» - 1543,0  тыс.  рублей», в том числе за счет средств местного бюджета – 338,0 тыс. рублей, за счет краевого бюджета – 1205,0 тыс. рублей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таблицу раздела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97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Обеспечение деятельности МБУК «Ахтанизовский КС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7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</w:tr>
      <w:tr>
        <w:trPr>
          <w:trHeight w:val="1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4</w:t>
            </w:r>
          </w:p>
        </w:tc>
      </w:tr>
      <w:tr>
        <w:trPr>
          <w:trHeight w:val="70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субсидий МБУК «Ахтанизовский КСЦ» для дополнительных выплат стимулирующего характера отдельным категориям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0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В приложении № 5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уровня средней заработной платы работников муниципальных учреждений до средней заработной платы по Краснодарскому краю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 составляет 1543,0 тыс. рублей, в том числе за счет средств местного бюджета – 338,0 тыс. рублей, за счет краевого бюджета – 1205,0 тыс. рублей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подпрограммы из местного бюджета, составляет 1543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11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БУК «Ахтанизовский КСЦ» для дополнительных выплат стимулирующего характера отдельным категориям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3,0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Повышение уровня средней заработной платы работников муниципальных учреждений до средней заработной платы по Краснодарскому краю» изложить в новой реда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02:00Z</cp:lastPrinted>
  <dcterms:modified xsi:type="dcterms:W3CDTF">2016-07-25T08:15:00Z</dcterms:modified>
  <cp:revision>86</cp:revision>
  <dc:subject/>
  <dc:title>     </dc:title>
</cp:coreProperties>
</file>