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13 г.                                                                                      № 164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первое полугодие 2013 года по доходам в сумме 3025,3  (три миллиона двадцать пять тысяч триста) рублей, источникам внутреннего финансирования дефицита бюджета Ахтанизовского сельского поселения Темрюкского района в сумме 2772,4 (два миллиона семьсот семьдесят две тысячи четыреста) рублей и по расходам  в сумме  5797,7 (пять миллионов семьсот девяносто семь тысяч семьсот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1 полугодие 2013 года 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1 полугодие 2013 года по разделам и подразделам функциональной классификации расходов 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1 полугодие  2013 года  (приложение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1 полугодие 2013 года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за 1 полугодие 2013 года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Плотникову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Glava</dc:creator>
  <dc:description/>
  <cp:keywords/>
  <dc:language>en-US</dc:language>
  <cp:lastModifiedBy>Александр</cp:lastModifiedBy>
  <cp:lastPrinted>2010-05-06T11:17:00Z</cp:lastPrinted>
  <dcterms:modified xsi:type="dcterms:W3CDTF">2013-07-23T05:37:00Z</dcterms:modified>
  <cp:revision>29</cp:revision>
  <dc:subject/>
  <dc:title>ПОСТАНОВЛЕНИЕ</dc:title>
</cp:coreProperties>
</file>