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3 апреля 2014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 увеличения годовых бюджетных назначений налоговых и неналоговых доходов в сумме 115,7 тыс. рублей и увеличение расходной части бюджета поселения в сумме 115,7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LXI</w:t>
      </w:r>
      <w:r>
        <w:rPr/>
        <w:t xml:space="preserve"> сессии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 (с изменениями от 30 января 2014г. №327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величить доходную часть бюджета Ахтанизовского сельского поселения Темрюкского района на сумму 115,7 тыс. рублей, приложение 4 «Объе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5557,3 тыс. рублей» заменить словами «15673,0 тыс. рублей», после слов «общий объем расходов в сумме» слова «15853,2 тыс. рублей» заменить словами «15968,9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3. В Приложении 6 «Распределение расходов бюджета Ахтанизовского сельского поселения Темрюкского района на 2014 год  по разделам и подразделам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3 «Национальная безопасность и правоохранительная деятельность» цифру «229,3» заменить цифрой « 273,9»,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- в пункте 04 «Национальная экономика» цифру «1393,8» заменить цифрой  «1509,5»,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>уменьш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01 «Общегосударственные вопросы» цифру «6182,5» заменить цифрой «6137,9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7 «Распределение расходов Ахтанизовского сельского поселения Темрюкского района на 2014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8 «Ведомственная структура расходов бюджета Ахтанизовского сельского поселения Темрюкского района на 2014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   Приложение 9 «Источники внутреннего финансирования дефицита бюджета Ахтанизовского сельского поселения Темрюкского на 2014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10 «Перечень  целевых программ Ахтанизовского сельского поселения Темрюкского района и объемы бюджетных ассигнований из бюджета поселения, предусмотренные на их реализацию в 2014 году» изложить в новой редакции (приложение 5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3 апреля 2014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DJ_Diesel</cp:lastModifiedBy>
  <cp:lastPrinted>2014-04-24T08:49:00Z</cp:lastPrinted>
  <dcterms:modified xsi:type="dcterms:W3CDTF">2014-04-24T05:50:00Z</dcterms:modified>
  <cp:revision>5</cp:revision>
  <dc:subject/>
  <dc:title>СОВЕТ АХТАНИЗОВСКОГО СЕЛЬСКОГО ПОСЕЛЕНИЯ </dc:title>
</cp:coreProperties>
</file>