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АХТАНИЗ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я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</w:t>
      </w:r>
    </w:p>
    <w:p>
      <w:pPr>
        <w:pStyle w:val="Normal"/>
        <w:rPr/>
      </w:pPr>
      <w:r>
        <w:rPr>
          <w:sz w:val="28"/>
          <w:szCs w:val="28"/>
        </w:rPr>
        <w:t xml:space="preserve">19 ноября  2014 года                                                                     ст. Ахтанизовская                               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индикативного плана социально-экономического развития  Ахтанизовского сельского поселения Темрюкского района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тоги развития экономики Ахтанизовского сельского поселения Темрюкского района за 2013 год в целом свидетельствуют о стабилизации основных отраслей хозяйственного комплекса. Большинство показателей индикативного плана социально-экономического развития за 2013 год выполнено на 100 и более процентов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еднесписочная численность постоянного населения увеличилась на 49 человек, что на 2,1% выше уровня прошлого года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  <w:shd w:fill="FFFFFF" w:val="clear"/>
        </w:rPr>
        <w:t xml:space="preserve">Позитивная динамика развития реального сектора экономики положительно повлияла на основные показатели, характеризующие уровень доходов населения. </w:t>
      </w:r>
      <w:r>
        <w:rPr>
          <w:rFonts w:cs="Times New Roman" w:ascii="Times New Roman" w:hAnsi="Times New Roman"/>
          <w:b w:val="false"/>
          <w:sz w:val="28"/>
          <w:szCs w:val="28"/>
        </w:rPr>
        <w:t>Денежные доходы населения в 2013 году повысились на 12,1%  в основном за счет увеличения оплаты труда наемных работников в организациях поселения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сновными источниками формирования денежных доходов граждан являются оплата труда и социальные выплаты. </w:t>
      </w:r>
      <w:r>
        <w:rPr>
          <w:rFonts w:cs="Times New Roman" w:ascii="Times New Roman" w:hAnsi="Times New Roman"/>
          <w:b w:val="false"/>
          <w:sz w:val="28"/>
          <w:szCs w:val="28"/>
        </w:rPr>
        <w:t>По итогам  2013 год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днемесячная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заработная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ла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одного работника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ила 13475,0 рублей с приростом 9,9% к 2012 год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исленность экономически активного населения и численность занятых в экономике людей так же увеличилась на 1,8% и 20% соответственно к уровню прошлого года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казатель «Прибыль прибыльных предприятий» входит ЗАО «Кубанская лоза», увеличение прибыли по сравнению с прошлым годом составило 3,8% и выше планового показателя на 0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показателю «Обрабатывающие производства» исполнение в 2013 году составило 229,4 млн. рублей, что на 67% выше уровня прошлого года, на 146,7% выше планового показателя и отклонение фактического темпа роста от планового выше на 65,6%. В эту отрасль входит ЗАО «Кубанская лоза».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О «Кубанская лоза» - в 2013 году завершено производство вин специальных, объем производства вин плодовых снижен на 56,3% по причине низкой рентабельности при производстве продукции в упаковку "tetra-pak". Вместе с тем, увеличены объемы по производству вин столовых в 2,5 раза.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ловая продукция сельского хозяйства во всех категориях хозяйств в 2013 году составила 113,2 тыс.  руб.,  темп роста по отношению к 2012 году увеличился на 13,7%. Показатели производства основных видов сельскохозяйственной продукции так же выполнены более чем на 100%. По отношению к 2012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озникновением на территории района в 2012 году очагов АЧС, в поселении была проведена работа с жителями по ликвидации поголовья свиней в личных подсобных хозяйствах во избежание возникновения  чрезвычайной ситуации в поселении. Показатели по численности поголовья свиней снижены на 100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головью крупного рогатого скота произошло снижение по всем показателям на 12,5%. Поголовье птицы так же уменьшилось почти в два раза и по сравнению с прошлым годом и с плановыми показателями. Снизилось и поголовье коз и овец более чем на 15% по всем показа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ены плановые показатели в потребительской сфере. Оборот розничной торговли по данным статистики в 2013 году составил 701,2 млн. рублей и превысил уровень прошлого года на 29,6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рот  общественного питания в 2013 году составил 20,1 млн. рублей и превысил уровень прошлого года на 16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платных услуг населению составил 39 млн. рублей и превысил уровень 2012 года на 13,4%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           </w:t>
      </w:r>
      <w:r>
        <w:rPr>
          <w:sz w:val="28"/>
          <w:szCs w:val="28"/>
        </w:rPr>
        <w:t xml:space="preserve">Объем оказанных санаторно-курортных услуг в 2013 году составил 52,4 млн. рублей, что составило 146,8 % к уровню прошлого года. Плановый показатель перевыполнен на 2,5%.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В малом бизнесе произошла снижение по всем показателям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циальной сфере: численность детей в учреждениях детского дошкольного образования увеличилась на 21,2%, охват детей в возрасте 1-6 лет дошкольными учреждениями снизился на 4,7% .</w:t>
      </w:r>
    </w:p>
    <w:p>
      <w:pPr>
        <w:pStyle w:val="Style19"/>
        <w:jc w:val="both"/>
        <w:rPr>
          <w:sz w:val="28"/>
          <w:szCs w:val="28"/>
        </w:rPr>
      </w:pPr>
      <w:r>
        <w:rPr>
          <w:color w:val="0070C0"/>
          <w:sz w:val="28"/>
          <w:szCs w:val="28"/>
        </w:rPr>
        <w:tab/>
        <w:t xml:space="preserve"> </w:t>
      </w:r>
      <w:r>
        <w:rPr>
          <w:sz w:val="28"/>
          <w:szCs w:val="28"/>
        </w:rPr>
        <w:t>Количество групп альтернативных моделей дошкольного образования снизилось на 25% или на 1 группу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енность учащихся  в учреждениях общего образования увеличилось на 6,6 % 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раструктура продолжает развиваться в 2013 году. Увеличена протяженность освещенных улиц на 3,25 км и составила 38,95 км, установлено дополнительно 67 светильников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ом итоги социально – экономического развития поселения в 2013 году характеризуются положительной динамикой развития основных направлений деятельности, повышением качества уровня жизни населения.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изложенного Совет Ахтанизовского сельского поселения Темрюкского района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тметить удовлетворительное выполнение индикативного плана социально – экономического развития Ахтанизовского сельского поселения Темрюкского района за  2013 год согласно приложению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283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  <w:tab/>
        <w:t xml:space="preserve">Контроль за исполнением данного решения возложить на начальника отдела финансов и экономического развития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Борисенко).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Решение вступает в силу со дня подписания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Данное решение подлежит официальному опубликованию в средствах массовой информ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хтаниз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М.А.Рази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 ноября 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59:00Z</dcterms:created>
  <dc:creator>Glava</dc:creator>
  <dc:description/>
  <cp:keywords/>
  <dc:language>en-US</dc:language>
  <cp:lastModifiedBy>Admin</cp:lastModifiedBy>
  <cp:lastPrinted>2013-11-23T13:06:00Z</cp:lastPrinted>
  <dcterms:modified xsi:type="dcterms:W3CDTF">2014-11-25T07:37:00Z</dcterms:modified>
  <cp:revision>58</cp:revision>
  <dc:subject/>
  <dc:title>СОВЕТ АХТАНИЗОВСКОГО СЕЛЬСКОГО ПОСЕЛЕНИЯ </dc:title>
</cp:coreProperties>
</file>