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Заключение договора аренды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874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8.8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72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8.1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90805" distR="9080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34925</wp:posOffset>
                </wp:positionV>
                <wp:extent cx="48260" cy="13925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34925</wp:posOffset>
                </wp:positionV>
                <wp:extent cx="453390" cy="5759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Сергей</cp:lastModifiedBy>
  <cp:lastPrinted>2015-04-16T09:23:00Z</cp:lastPrinted>
  <dcterms:modified xsi:type="dcterms:W3CDTF">2015-06-05T04:06:00Z</dcterms:modified>
  <cp:revision>10</cp:revision>
  <dc:subject/>
  <dc:title>Схема (алгоритм) взаимодействия</dc:title>
</cp:coreProperties>
</file>