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Заключение нового договора аренды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Ахтанизовского сельского поселения Темрюкского района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предоставления администрацией Ахтанизовского сельского поселения Темрюкского района муниципальной услуги «Заключение нового договора аренды земельного участка, находящегося в государственной или муниципальной собственности, без торгов» согласно приложению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Педанова) опубликовать настоящее постановление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администрации Ахтанизовского сельского поселения Темрюкского района от 9 октября 2015 года № 422 «Об утверждении административного регламента предоставления муниципальной услуги «Заключение нового договора аренды земельного участка, находящегося в государственной или муниципальной собственности, без торгов» счит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публикования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4:59:00Z</dcterms:created>
  <dc:creator>земля</dc:creator>
  <dc:description/>
  <dc:language>en-US</dc:language>
  <cp:lastModifiedBy>общий</cp:lastModifiedBy>
  <cp:lastPrinted>2015-05-05T07:49:00Z</cp:lastPrinted>
  <dcterms:modified xsi:type="dcterms:W3CDTF">2016-01-19T04:59:00Z</dcterms:modified>
  <cp:revision>2</cp:revision>
  <dc:subject/>
  <dc:title/>
</cp:coreProperties>
</file>