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6611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Заключение нового договора аренды земельного участка, находящегося в государственной или муниципальной собственности, без торг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требованиями Федерального закона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Уставом Ахтанизовского сельского поселения Темрюкского района 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административный регламент предоставления администрацией Ахтанизовского сельского поселения Темрюкского района муниципальной услуги «Заключение нового договора аренды земельного участка, находящегося в государственной или муниципальной собственности, без торгов» согласно приложению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(Педанова) опубликовать настоящее постановление на официальном сайте администрации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администрации Ахтанизовского сельского поселения Темрюкского района от 5 июня 2015 года № 157 «Об утверждении административного регламента предоставления муниципальной услуги «Заключение нового договора аренды земельного участка, находящегося в государственной или муниципальной собственности, без торгов» считать утратившим си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публикования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М.А. Рази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Style15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2:11:00Z</dcterms:created>
  <dc:creator>земля</dc:creator>
  <dc:description/>
  <cp:keywords/>
  <dc:language>en-US</dc:language>
  <cp:lastModifiedBy>пэс</cp:lastModifiedBy>
  <cp:lastPrinted>2015-05-05T07:49:00Z</cp:lastPrinted>
  <dcterms:modified xsi:type="dcterms:W3CDTF">2015-10-13T09:04:00Z</dcterms:modified>
  <cp:revision>13</cp:revision>
  <dc:subject/>
  <dc:title> </dc:title>
</cp:coreProperties>
</file>