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администрацией Ахтанизовского сельского поселения Темрюкского района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договора аренды земельного участка государственная собственность на который не разграничена, без торг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 Ахтанизовского сельского  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оселения 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/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шу предоставить земельный участок на основании ____________________________________ 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Сведения о земельном участ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лощадь земельного участка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Адрес___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 использования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Кадастровый номер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4:56:00Z</dcterms:created>
  <dc:creator>admin</dc:creator>
  <dc:description/>
  <cp:keywords/>
  <dc:language>en-US</dc:language>
  <cp:lastModifiedBy>Сергей</cp:lastModifiedBy>
  <cp:lastPrinted>2015-04-16T09:20:00Z</cp:lastPrinted>
  <dcterms:modified xsi:type="dcterms:W3CDTF">2015-06-04T03:22:00Z</dcterms:modified>
  <cp:revision>8</cp:revision>
  <dc:subject/>
  <dc:title/>
</cp:coreProperties>
</file>