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8 октября  2019  года №  241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сети автомобильных дорог Ахтанизо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417"/>
        <w:gridCol w:w="1620"/>
        <w:gridCol w:w="1204"/>
        <w:gridCol w:w="236"/>
        <w:gridCol w:w="1050"/>
        <w:gridCol w:w="3686"/>
        <w:gridCol w:w="2977"/>
        <w:gridCol w:w="232"/>
      </w:tblGrid>
      <w:tr>
        <w:trPr/>
        <w:tc>
          <w:tcPr>
            <w:tcW w:w="15400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Строительство, реконструкция, капитальный ремонт, ремонт и содержание автомобильных дорог местного значения» муниципальной программы «Развитие сети автомобильных дорог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20 год 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Ахтанизовского сельского поселения Темрюкского района; 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 формирование условий для стабильного социально-экономического развития и инвестиционной привлекательности  Ахтанизовского сельского поселения Темрюкского района  посредством создания необходимой улично-дорожной инфраструктуры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Ахтанизов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работ по ямочному ремонту автомобильных дорог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содержанию автомобильных дорог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доро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0,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0,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щебня, отсыпка дорог, ямочный ремонт дорог, изготовление и проверка смет, технадз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орог и искусственных сооружений на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,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,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йдирование, обкос дорог, рытье ливнев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1,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1,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емонт пер. Комсомольского от ул. Красной до ул. Таманской в ст. Ахтанизовской – 0,589 км,  Ремонт пер. Комсомольского от ул. Красной до ул. Батурина в ст. Ахтанизовской – 0,155 км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Строительного от ул. Красной до ул. Батурина в ст. Ахтанизовской – 0,162 к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Кузнечного от ул. Красной до ул. Батурина в ст. Ахтанизовской – 0,195 к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87,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87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6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SI</cp:lastModifiedBy>
  <cp:lastPrinted>2020-11-13T11:14:00Z</cp:lastPrinted>
  <dcterms:modified xsi:type="dcterms:W3CDTF">2020-12-07T07:30:00Z</dcterms:modified>
  <cp:revision>113</cp:revision>
  <dc:subject/>
  <dc:title>ПРИЛОЖЕНИЕ № 1</dc:title>
</cp:coreProperties>
</file>