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 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41 «Развитие сети автомобильных дорог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азвитие сети автомобильных дорог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ем финансирования составляет 12600,6 тыс. рублей, в том числе за счет местного бюджета – 6358,7 тыс. рублей, за счет краевого бюджета – 6241,9 тыс. рублей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подпрограмма «Повышение безопасности дорожного движения на территории Ахтанизовского сельского поселения Темрюкского района» - 412,8 тыс. 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Строительство, реконструкция, капитальный ремонт, ремонт и содержание автомобильных дорог местного значения» - 12187,8 тыс. рубл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12600,6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976"/>
      </w:tblGrid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в 2020 году, тыс. руб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1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6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2 к муниципальной программе «Развитие сети автомобильных дорог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№ 4 к муниципальной программе «Развитие сети автомобильных дорог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Строительство, реконструкция, капитальный ремонт, ремонт и содержание автомобильных дорог местного значения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12187,8 тыс. рублей, в том числе за счет местного бюджета – 5945,9 тыс. рублей, за счет краевого бюджета – 6241,9 тыс. 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одпрограммы составляет 12187,8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399"/>
        <w:gridCol w:w="3281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3" w:leader="none"/>
              </w:tabs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45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1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7,8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иложение № 2 к подпрограмме «Строительство, реконструкция, капитальный ремонт, ремонт и содержание автомобильных дорог местного знач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20-11-12T14:21:00Z</cp:lastPrinted>
  <dcterms:modified xsi:type="dcterms:W3CDTF">2020-12-07T07:21:00Z</dcterms:modified>
  <cp:revision>54</cp:revision>
  <dc:subject/>
  <dc:title>     </dc:title>
</cp:coreProperties>
</file>