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bookmarkStart w:id="0" w:name="sub_990"/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 2019  года №  241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сети автомобильных дорог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009"/>
        <w:gridCol w:w="1440"/>
        <w:gridCol w:w="1440"/>
        <w:gridCol w:w="3600"/>
        <w:gridCol w:w="2160"/>
      </w:tblGrid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ети автомобильны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г Ахтанизовского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Ахтанизовского сельского поселения Темрюкского района;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 формирование условий для стабильного социально-экономического развития и инвестиционной привлекательности  Ахтанизовского сельского поселения Темрюкского района  посредством создания необходимой улично-дорожной инфраструк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работ по ямочному ремонту автомобильных доро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содержанию автомобильных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порта и пешеходов в поселен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ветильников, шт. -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945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945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,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дорог, изготовление и проверка смет, технадзор, грейдирование, обкос дорог, приобретение щебня,  отсыпка дорог, рытье ливнево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пер. Комсомольского от ул. Красной до ул. Таманской в ст. Ахтанизовской – 0,589 км,  Ремонт пер. Комсомольского от ул. Красной до ул. Батурина в ст. Ахтанизовской – 0,155 к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троительного от ул. Красной до ул. Батурина в ст. Ахтанизовской – 0,162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узнечного от ул. Красной до ул. Батурина в ст. Ахтанизовской – 0,195 к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,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SI</cp:lastModifiedBy>
  <cp:lastPrinted>2020-11-12T14:33:00Z</cp:lastPrinted>
  <dcterms:modified xsi:type="dcterms:W3CDTF">2020-12-07T07:30:00Z</dcterms:modified>
  <cp:revision>52</cp:revision>
  <dc:subject/>
  <dc:title>ПРИЛОЖЕНИЕ № 1</dc:title>
</cp:coreProperties>
</file>