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07 2012                                                                                                № 14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целевую Программу «Развитие массового спорта в Ахтанизовском сельском поселении Темрюкского района на 201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9.3 Бюджетного кодекса Российской Федерации, согласно пункта 6 статьи 42 Устава Ахтанизовского сельского поселения Темрюкского района п о с т а н о в л я ю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целевую Программу «Развитие массового спорта в Ахтанизовском сельском поселении Темрюкского района на 2012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разделе 3 «Перечень мероприятий программы» таблицу  «Проведение массовых спортивных мероприятий для различных категорий населения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3770"/>
        <w:gridCol w:w="2520"/>
        <w:gridCol w:w="2880"/>
      </w:tblGrid>
      <w:tr>
        <w:trPr>
          <w:trHeight w:val="87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bCs/>
              </w:rPr>
            </w:pPr>
            <w:r>
              <w:rPr>
                <w:bCs/>
              </w:rPr>
              <w:t>Меро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rPr/>
            </w:pPr>
            <w:r>
              <w:rPr>
                <w:bCs/>
              </w:rPr>
              <w:t xml:space="preserve">Объем финансирования из </w:t>
            </w:r>
            <w:r>
              <w:rPr/>
              <w:t>бюджета поселения на 2012 год (тыс. руб.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bCs/>
              </w:rPr>
              <w:t>Муниципаль</w:t>
              <w:softHyphen/>
              <w:t xml:space="preserve">ный </w:t>
            </w:r>
            <w:r>
              <w:rPr/>
              <w:t>заказчи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6" w:hanging="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тняя Спартакиада поселения  среди дете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артакиада поселения среди трудящихс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артакиада района среди трудящихс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62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селения среди дворовых команд по футбол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йонный турнир среди дворовых команд по футбол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убок поселения по пляжному футболу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чемпионат по аквабайку Ахтанизовского сельского поселения Темрюк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4 цифру «78,2» заменить цифрой «238,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А.В.Бондаренко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6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30:00Z</dcterms:created>
  <dc:creator>Glava</dc:creator>
  <dc:description/>
  <cp:keywords/>
  <dc:language>en-US</dc:language>
  <cp:lastModifiedBy>Александр</cp:lastModifiedBy>
  <cp:lastPrinted>2012-07-12T09:05:00Z</cp:lastPrinted>
  <dcterms:modified xsi:type="dcterms:W3CDTF">2012-08-22T06:51:00Z</dcterms:modified>
  <cp:revision>24</cp:revision>
  <dc:subject/>
  <dc:title/>
</cp:coreProperties>
</file>