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611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Перевод земель или земельных участков в составе таких земель из одной категории в другу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 Ахтанизовского сельского поселения Темрюкского района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административный регламент предоставления администрацией Ахтанизовского сельского поселения Темрюкского района муниципальной услуги «Перевод земель или земельных участков в составе таких земель из одной категории в другую» согласно приложению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(Педанова) опубликовать настоящее постановление на официальном сайте администрации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администрации Ахтанизовского сельского поселения Темрюкского района от 9 октября 2015 года  № 431 «Об утверждении административного регламента предоставления муниципальной услуги «Перевод земель или земельных участков в составе таких земель из одной категории в другую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5. Постановление вступает в силу со дня его опубликования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М.А. Рази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5:24:00Z</dcterms:created>
  <dc:creator>земля</dc:creator>
  <dc:description/>
  <dc:language>en-US</dc:language>
  <cp:lastModifiedBy>общий</cp:lastModifiedBy>
  <cp:lastPrinted>2015-05-05T07:49:00Z</cp:lastPrinted>
  <dcterms:modified xsi:type="dcterms:W3CDTF">2016-01-20T05:24:00Z</dcterms:modified>
  <cp:revision>2</cp:revision>
  <dc:subject/>
  <dc:title/>
</cp:coreProperties>
</file>