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еревод земель или земельных участков в составе таких земель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з одной категории в другу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373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108.1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9588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885</wp:posOffset>
                </wp:positionH>
                <wp:positionV relativeFrom="paragraph">
                  <wp:posOffset>9588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123825</wp:posOffset>
                </wp:positionV>
                <wp:extent cx="2969260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9.7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123825</wp:posOffset>
                </wp:positionV>
                <wp:extent cx="2371725" cy="1188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9.7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-1905</wp:posOffset>
                </wp:positionV>
                <wp:extent cx="635" cy="903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9:00Z</dcterms:created>
  <dc:creator>REVENKO</dc:creator>
  <dc:description/>
  <cp:keywords/>
  <dc:language>en-US</dc:language>
  <cp:lastModifiedBy>Админ</cp:lastModifiedBy>
  <cp:lastPrinted>2015-04-16T09:30:00Z</cp:lastPrinted>
  <dcterms:modified xsi:type="dcterms:W3CDTF">2015-04-16T05:30:00Z</dcterms:modified>
  <cp:revision>4</cp:revision>
  <dc:subject/>
  <dc:title>Схема (алгоритм) взаимодействия</dc:title>
</cp:coreProperties>
</file>