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___________ № 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4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4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846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овышение безопасности дорожного движения на территории Ахтанизовского сельского поселения Темрюкского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46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Комплексное развитие Ахтаниз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750"/>
        <w:gridCol w:w="2880"/>
        <w:gridCol w:w="2520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 xml:space="preserve">основных мероприятий подпрограммы «Повышение безопасности дорожного движения на территории Ахтанизовского сельского поселения Темрюкского района»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«Комплексное развитие Ахтанизовского сельского поселения Темрюкского района в сфере строительства, архитектуры и дорожного хозяйства»</w:t>
            </w:r>
          </w:p>
        </w:tc>
      </w:tr>
      <w:tr>
        <w:trPr>
          <w:trHeight w:val="19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 согласно дисло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дорожных знаков, шт.:  4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ая разме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купка  дорожных знаков согласно дисло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купка  дорожных знаков, шт.:  46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ислокаци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ислокации дорожного движения: 1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8,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8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   А.В. Плотников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7">
    <w:name w:val=" Знак Знак7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дмин</cp:lastModifiedBy>
  <cp:lastPrinted>2014-08-19T08:49:00Z</cp:lastPrinted>
  <dcterms:modified xsi:type="dcterms:W3CDTF">2016-01-11T04:46:00Z</dcterms:modified>
  <cp:revision>59</cp:revision>
  <dc:subject/>
  <dc:title>ПРИЛОЖЕНИЕ № 1</dc:title>
</cp:coreProperties>
</file>