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4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 № 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ind w:left="1008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градостроительной и землеустроительной документации на территории Ахтанизовского сельского поселения Темрюкского района» 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20"/>
        <w:gridCol w:w="1800"/>
        <w:gridCol w:w="1440"/>
        <w:gridCol w:w="1332"/>
        <w:gridCol w:w="3119"/>
        <w:gridCol w:w="2693"/>
        <w:gridCol w:w="90"/>
      </w:tblGrid>
      <w:tr>
        <w:trPr/>
        <w:tc>
          <w:tcPr>
            <w:tcW w:w="14974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Подготовка градостроительной и землеустроительной документации на территории Ахтанизовского сельского поселения Темрюкского района» муниципальной программы 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884" w:type="dxa"/>
            <w:gridSpan w:val="7"/>
            <w:tcBorders/>
          </w:tcPr>
          <w:p>
            <w:pPr>
              <w:pStyle w:val="Style17"/>
              <w:snapToGrid w:val="false"/>
              <w:ind w:right="-39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бюджетных средств, исполнитель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дготовка градостроительной и землеустроительной документ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ерспективных схем водоснабжения, водоотведения, газоснабжения и электроснабжения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1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1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несение изменений в генеральный план, раз:1 раз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, раз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комплексного развития 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ерспективных схем водоснабжения, водоотведения: 1 шт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земельных участков для проведения торгов, ед. - 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7">
    <w:name w:val=" Знак Знак7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5-06-05T11:58:00Z</cp:lastPrinted>
  <dcterms:modified xsi:type="dcterms:W3CDTF">2016-01-11T04:47:00Z</dcterms:modified>
  <cp:revision>58</cp:revision>
  <dc:subject/>
  <dc:title>ПРИЛОЖЕНИЕ № 1</dc:title>
</cp:coreProperties>
</file>