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готовка градостроительной и землеустроительной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разм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– 1,050 к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9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несение изменений в генеральный план и правила землепользования и застройки, раз: 2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земельных участков для проведения торгов, ед. - 4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  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спективных схем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0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4-30T12:10:00Z</cp:lastPrinted>
  <dcterms:modified xsi:type="dcterms:W3CDTF">2016-01-11T04:46:00Z</dcterms:modified>
  <cp:revision>43</cp:revision>
  <dc:subject/>
  <dc:title>ПРИЛОЖЕНИЕ № 1</dc:title>
</cp:coreProperties>
</file>