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Комплексное развитие Ахтанизовского сельского поселения Темрюкского района в сфере строительства, архитектуры и дорожного хозяйства», утвержденную постановлением администрации Ахтанизовского сельского поселения Темрюкского района от 7 ноября 2014 года № 317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составляет 5610,7 тыс. рублей, в том числе за счет местного бюджета – 2299,0 тыс. рублей, за счет краевого бюджета – 3311,7 тыс. рублей, в том числе по подпрограммам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дпрограмма «Повышение безопасности дорожного движения на территории Ахтанизовского сельского поселения Темрюкского района» - за счет местного бюджета 668,5 тыс. 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рограмма «Строительство, реконструкция, капитальный ремонт, ремонт и содержание автомобильных дорог местного значения» -  4126,6  тыс. рублей, в том числе: за счет местного бюджета – 1426,9 тыс. рублей, за счет краевого бюджета -2699,7 тыс. рублей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3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дготовка градостроительной и землеустроительной документации  Ахтанизовского сельского поселения Темрюкского района» - 815,6  тыс. рублей, в том числе: за счет местного бюджета 203,6 тыс. рублей, за счет краевого бюджета – 612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составляет 5610,7 тыс. рублей, в том числе за счет местного бюджета – 2299,0  тыс. рублей, за счет краевого бюджета – 3311,7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26"/>
        <w:gridCol w:w="367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дготовка градостроительной и землеустроительной документации  Ахтанизовского сельского поселения </w:t>
            </w:r>
          </w:p>
          <w:p>
            <w:pPr>
              <w:pStyle w:val="Normal"/>
              <w:rPr/>
            </w:pPr>
            <w:r>
              <w:rPr/>
              <w:t>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3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Повышение безопасности дорожного движения на территории Ахтанизовского сельского поселения Темрюкского района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составляет 668,5 тыс. рублей, в том числе за счет средств местного бюджета – 668,5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за счет средств местного бюджета составляет 668,5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5) приложение №2 к подпрограмме «Повышение безопасности дорожного движения на территории Ахтанизовского сельского поселения Темрюкского района»  читать в новой редакции (приложение №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В приложении №4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Строительство, реконструкция, капитальный ремонт, ремонт и содержание автомобильных дорог местного значения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составляет 4126,6 тыс. рублей, в том числе за счет местного бюджета – 1426,9  тыс. рублей, за счет краевого бюджета – 2699,7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, составляет 4126,9 тыс. рублей, в том числе за счет местного бюджета –1426,9 тыс. рублей, за счет краевого бюджета – 2699,7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,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е №2 к подпрограмме «Строительство, реконструкция, капитальный ремонт, ремонт и содержание автомобильных дорог местного значения»  читать в новой редакции (приложение №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В приложении №5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Подготовка градостроительной и землеустроительной документации  Ахтанизовского сельского поселения Темрюкского района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составляет 815,6 тыс. рублей, в том числе за счет местного бюджета – 203,6  тыс. рублей, за счет краевого бюджета – 612,0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составляет 815,6  тыс. рублей, в том числе за счет местного бюджета –203,6 тыс. рублей, за счет краевого бюджета – 612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>
          <w:trHeight w:val="83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  2015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Ахтанизов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ложение №2 к подпрограмме «Подготовка градостроительной и землеустроительной документации  Ахтанизовского сельского поселения Темрюкского района»  читать в новой редакции (приложение №4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Админ</cp:lastModifiedBy>
  <cp:lastPrinted>2015-08-13T09:30:00Z</cp:lastPrinted>
  <dcterms:modified xsi:type="dcterms:W3CDTF">2016-01-11T04:46:00Z</dcterms:modified>
  <cp:revision>62</cp:revision>
  <dc:subject/>
  <dc:title>     </dc:title>
</cp:coreProperties>
</file>